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т вычитала из Набокова:</w:t>
      </w:r>
    </w:p>
    <w:p>
      <w:pPr>
        <w:pStyle w:val="Normal"/>
        <w:rPr/>
      </w:pPr>
      <w:r>
        <w:rPr/>
        <w:t xml:space="preserve"> </w:t>
      </w:r>
      <w:r>
        <w:rPr/>
        <w:t xml:space="preserve">«Вы загоняете меня в лес и там меня принуждаете писать стихи, дышащие молодостью и верой в жизнь. Все это происходило не совсем так». </w:t>
      </w:r>
    </w:p>
    <w:p>
      <w:pPr>
        <w:pStyle w:val="Normal"/>
        <w:rPr/>
      </w:pPr>
      <w:r>
        <w:rPr/>
        <w:t>Подход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м себе  реальную редакцию. Как все расположились бы в пространстве? О чем были бы разговоры (с чем натурально пришли дети).</w:t>
      </w:r>
    </w:p>
    <w:p>
      <w:pPr>
        <w:pStyle w:val="Normal"/>
        <w:rPr/>
      </w:pPr>
      <w:r>
        <w:rPr/>
        <w:t xml:space="preserve">Включите микроразговоры, какие-то реплики в сторону, отношения кого-то с кем-то, предметный ряд –  чтобы была рядо-совпадаемость с жив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рядке бреда: первое, что пришло в голову, планируют номер о смысле жизни (пишу методом «полуреплик»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Кстати, каждый может провести такой эксперимент – опросить своих знакомых для чего они живут, и видят ли они высокий смысл жизни. Можно привести несколько интересных примеро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Есть ли у меня смысл жизни? Ты знаешь, есть! Я сейчас строю …</w:t>
      </w:r>
    </w:p>
    <w:p>
      <w:pPr>
        <w:pStyle w:val="Normal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А больше никакого смысла нет?</w:t>
        <w:br/>
        <w:t>– Нет.</w:t>
        <w:br/>
        <w:t>– Ну, а смысл самой жизни, зачем ты родился, для чего ты живешь?</w:t>
        <w:br/>
        <w:t>– Это слишком сложно, об этом я не задумывался. Сейчас у меня цель (сдать ЕГЭ, купить мопед), потом, может быть, еще что-нибудь появится, а для чего мы живем, это не в моей компетен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 тут Вадик лезет со спецвыпуск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умад-думал-думал.</w:t>
        <w:br/>
        <w:t>Кто-то говорит - смысл жизни заключается в том, чтобы стать чемпионом мира …. Кто-то – чтобы создать семью и вырастить много замечательных детей. Кто-то живет, чтобы купить себе  (?). Ну или сделать что-нибудь для общества или оставить свой след.</w:t>
        <w:br/>
        <w:t xml:space="preserve">А я вот думал - а зачем вообще это все? Зачем существует или существовал каждый человек? Наверное, чтобы изменить жизнь на нашей планете. А зачем вообще человечество нужно? Вот этого никто не знает. Даже если нас создал Бог, то зачем он нас создал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'aк вот, отчаявшись найти всеобъемлющий и единый для всех смысл жизни, я начал искать свои собственные смыслы, то есть мечты, которые надо реализовывать. Много чего хочу.</w:t>
        <w:br/>
        <w:t xml:space="preserve">  </w:t>
      </w:r>
    </w:p>
    <w:p>
      <w:pPr>
        <w:pStyle w:val="Normal"/>
        <w:rPr/>
      </w:pPr>
      <w:r>
        <w:rPr/>
        <w:t>И тут Вадик лезет со спецвыпуском, и переводят разговор в область спецвыпуска, но с изюмом.</w:t>
      </w:r>
    </w:p>
    <w:p>
      <w:pPr>
        <w:pStyle w:val="Normal"/>
        <w:rPr/>
      </w:pPr>
      <w:r>
        <w:rPr/>
        <w:t xml:space="preserve">Вот где-то так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8:11:00Z</dcterms:created>
  <dc:creator>Tatiana</dc:creator>
  <dc:description/>
  <cp:keywords/>
  <dc:language>en-US</dc:language>
  <cp:lastModifiedBy>TB</cp:lastModifiedBy>
  <dcterms:modified xsi:type="dcterms:W3CDTF">2010-05-16T16:05:00Z</dcterms:modified>
  <cp:revision>2</cp:revision>
  <dc:subject/>
  <dc:title>Вот вычитала из Набокова:</dc:title>
</cp:coreProperties>
</file>