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ашик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>Если вставить в теменной глазок аквамарин и повернуть его таким образом, чтобы лучи солнца отразились во всех гранях камня</w:t>
      </w:r>
      <w:r>
        <w:rPr>
          <w:rFonts w:cs="Tahoma" w:ascii="Tahoma" w:hAnsi="Tahoma"/>
          <w:sz w:val="20"/>
        </w:rPr>
        <w:t>, то</w:t>
      </w:r>
      <w:r>
        <w:rPr>
          <w:rFonts w:cs="Tahoma" w:ascii="Tahoma" w:hAnsi="Tahoma"/>
          <w:sz w:val="20"/>
          <w:lang w:val="en-US"/>
        </w:rPr>
        <w:t xml:space="preserve"> солнечная энергия (космическая энергия), проходя через кристаллическую структуру камня, концентрировалась и падала на лицо или глаза человека в виде направленного луча. Он вполне способен проникнуть в глубь мозга и достичь эпифизарных кристаллов (так называемый «мозговой песок» - микроскопические минеральные отложения, имеющие кристаллическую структуру). Теоретически такие кристаллы могут формировать образ-изображение и через структуры мозга транслировать его на сетчатку глаза в виде нервных импульсов. Не исключено, что драгоценный камень в темени ящерицы выполнял роль хрусталика третьего глаза, через который проходили световые или иные электромагнитные и неэлектромагнитные волны. В результате у человека в голове «вспыхивало» озарение. И он мог предсказывать будущее или видеть прошлое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Кто прислал, не помн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80" w:after="115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bCs/>
            <w:color w:val="434A1E"/>
            <w:sz w:val="22"/>
            <w:szCs w:val="22"/>
          </w:rPr>
          <w:t>Аквамарин</w:t>
        </w:r>
      </w:hyperlink>
    </w:p>
    <w:p>
      <w:pPr>
        <w:pStyle w:val="Normal"/>
        <w:shd w:fill="FFFFFF" w:val="clear"/>
        <w:spacing w:lineRule="atLeast" w:line="240" w:before="280" w:after="115"/>
        <w:rPr/>
      </w:pPr>
      <w:r>
        <w:rPr>
          <w:color w:val="000000"/>
          <w:sz w:val="22"/>
          <w:szCs w:val="22"/>
        </w:rPr>
        <w:t>Термин «аквамарин» впервые ввел в обиход в самом начале XVII в. Боэций де Боот. Аквамарины являются разновидностью прозрачных бериллов, имеющих цвет морской воды (лат. aqua — «вода» и marinus — «морской»). Не случайно аквамарины называют благородными бериллами. Окраска аквамарина, варьирующая от зеленоватой до темно-синей, зависит от содержания в минерале ионов железа Цвет аквамарина может быть ярче при вечернем или искусственном освещении. Аквамарины, добываемые на Урале и в Забайкалье, имеют характерные синие тона. В 1917 г. в Бразилии на руднике Максикс были найдены аквамарины необычного глубокого сапфирово-синего цвета. Они получили название максикс-аквамаринов. Иногда в аквамаринах встречаются белые включения — так называемые «хризантемы» или «снежные знаки». Встречаются камни с желтоватым центром и голубовато-синеватым краем.</w:t>
      </w:r>
    </w:p>
    <w:p>
      <w:pPr>
        <w:pStyle w:val="Normal"/>
        <w:shd w:fill="FFFFFF" w:val="clear"/>
        <w:spacing w:lineRule="atLeast" w:line="240" w:before="280" w:after="115"/>
        <w:rPr/>
      </w:pPr>
      <w:r>
        <w:rPr>
          <w:color w:val="000000"/>
          <w:sz w:val="22"/>
          <w:szCs w:val="22"/>
        </w:rPr>
        <w:t>Под воздействием солнечного света цвет камня со временем может бледнеть. Известно, что стойкая голубая окраска у бериллов может возникать в результате их нагревания до температуры +400—500°С, с чем связаны трудности диагностики аквамаринов природного происхождения. Непросто также отличить аквамарины от природных голубых топазов и синтетических кварцев.</w:t>
      </w:r>
    </w:p>
    <w:p>
      <w:pPr>
        <w:pStyle w:val="Normal"/>
        <w:shd w:fill="FFFFFF" w:val="clear"/>
        <w:spacing w:lineRule="atLeast" w:line="240" w:before="280" w:after="115"/>
        <w:rPr/>
      </w:pPr>
      <w:r>
        <w:rPr>
          <w:color w:val="000000"/>
          <w:sz w:val="22"/>
          <w:szCs w:val="22"/>
        </w:rPr>
        <w:t xml:space="preserve">Наиболее ценятся камни с максимально насыщенной окраской. Любопытно отметить, что цвет </w:t>
      </w:r>
      <w:r>
        <w:rPr>
          <w:bCs/>
          <w:color w:val="000000"/>
          <w:sz w:val="22"/>
          <w:szCs w:val="22"/>
        </w:rPr>
        <w:t xml:space="preserve">аквамарина </w:t>
      </w:r>
      <w:r>
        <w:rPr>
          <w:color w:val="000000"/>
          <w:sz w:val="22"/>
          <w:szCs w:val="22"/>
        </w:rPr>
        <w:t>может несколько меняться в зависимости от угла зрения, что обычно учитывается при огранке.</w:t>
      </w:r>
    </w:p>
    <w:p>
      <w:pPr>
        <w:pStyle w:val="Normal"/>
        <w:shd w:fill="FFFFFF" w:val="clear"/>
        <w:spacing w:lineRule="atLeast" w:line="240" w:before="280" w:after="115"/>
        <w:rPr/>
      </w:pPr>
      <w:r>
        <w:rPr>
          <w:b/>
          <w:bCs/>
          <w:color w:val="000000"/>
          <w:sz w:val="22"/>
          <w:szCs w:val="22"/>
        </w:rPr>
        <w:t xml:space="preserve">Аквамарин </w:t>
      </w:r>
      <w:r>
        <w:rPr>
          <w:b/>
          <w:color w:val="000000"/>
          <w:sz w:val="22"/>
          <w:szCs w:val="22"/>
        </w:rPr>
        <w:t>— амулет моряков и талисман флотоводцев.</w:t>
      </w:r>
      <w:r>
        <w:rPr>
          <w:color w:val="000000"/>
          <w:sz w:val="22"/>
          <w:szCs w:val="22"/>
        </w:rPr>
        <w:t xml:space="preserve"> Не случайно древние римляне и греки нередко изображали на </w:t>
      </w:r>
      <w:r>
        <w:rPr>
          <w:bCs/>
          <w:color w:val="000000"/>
          <w:sz w:val="22"/>
          <w:szCs w:val="22"/>
        </w:rPr>
        <w:t xml:space="preserve">аквамаринах </w:t>
      </w:r>
      <w:r>
        <w:rPr>
          <w:color w:val="000000"/>
          <w:sz w:val="22"/>
          <w:szCs w:val="22"/>
        </w:rPr>
        <w:t xml:space="preserve">богов моря Нептуна и Тритона. К тому же </w:t>
      </w:r>
      <w:r>
        <w:rPr>
          <w:bCs/>
          <w:color w:val="000000"/>
          <w:sz w:val="22"/>
          <w:szCs w:val="22"/>
        </w:rPr>
        <w:t xml:space="preserve">аквамарин </w:t>
      </w:r>
      <w:r>
        <w:rPr>
          <w:color w:val="000000"/>
          <w:sz w:val="22"/>
          <w:szCs w:val="22"/>
        </w:rPr>
        <w:t xml:space="preserve">— камень дружбы, справедливости и смелости. </w:t>
      </w:r>
      <w:r>
        <w:rPr>
          <w:b/>
          <w:color w:val="000000"/>
          <w:sz w:val="22"/>
          <w:szCs w:val="22"/>
        </w:rPr>
        <w:t xml:space="preserve">Согласно древним преданиям, </w:t>
      </w:r>
      <w:r>
        <w:rPr>
          <w:b/>
          <w:bCs/>
          <w:color w:val="000000"/>
          <w:sz w:val="22"/>
          <w:szCs w:val="22"/>
        </w:rPr>
        <w:t xml:space="preserve">аквамарин </w:t>
      </w:r>
      <w:r>
        <w:rPr>
          <w:b/>
          <w:color w:val="000000"/>
          <w:sz w:val="22"/>
          <w:szCs w:val="22"/>
        </w:rPr>
        <w:t>меняет свой цвет в зависимости от настроения своего владельца и от погоды.</w:t>
      </w:r>
    </w:p>
    <w:p>
      <w:pPr>
        <w:pStyle w:val="Normal"/>
        <w:shd w:fill="FFFFFF" w:val="clear"/>
        <w:spacing w:lineRule="atLeast" w:line="240" w:before="280" w:after="115"/>
        <w:rPr/>
      </w:pPr>
      <w:r>
        <w:rPr>
          <w:color w:val="000000"/>
          <w:sz w:val="22"/>
          <w:szCs w:val="22"/>
        </w:rPr>
        <w:t xml:space="preserve">В тибетской и монгольской медицине </w:t>
      </w:r>
      <w:r>
        <w:rPr>
          <w:bCs/>
          <w:color w:val="000000"/>
          <w:sz w:val="22"/>
          <w:szCs w:val="22"/>
        </w:rPr>
        <w:t xml:space="preserve">аквамарин </w:t>
      </w:r>
      <w:r>
        <w:rPr>
          <w:color w:val="000000"/>
          <w:sz w:val="22"/>
          <w:szCs w:val="22"/>
        </w:rPr>
        <w:t xml:space="preserve">считается хорошим биостимулятором и </w:t>
      </w:r>
      <w:r>
        <w:rPr>
          <w:b/>
          <w:color w:val="000000"/>
          <w:sz w:val="22"/>
          <w:szCs w:val="22"/>
        </w:rPr>
        <w:t xml:space="preserve">стабилизатором душевного равновесия. Он помогает снимать нервное напряжение и обретать душевное равновесие. </w:t>
      </w:r>
      <w:r>
        <w:rPr>
          <w:b/>
          <w:bCs/>
          <w:color w:val="000000"/>
          <w:sz w:val="22"/>
          <w:szCs w:val="22"/>
        </w:rPr>
        <w:t xml:space="preserve">Аквамарин </w:t>
      </w:r>
      <w:r>
        <w:rPr>
          <w:b/>
          <w:color w:val="000000"/>
          <w:sz w:val="22"/>
          <w:szCs w:val="22"/>
        </w:rPr>
        <w:t xml:space="preserve">оберегает своего владельца от опасностей и обмана, укрепляет духовность и придает рассудительность. Камень охлаждает бурные эмоции людей, гасит гнев и раздражение. </w:t>
      </w:r>
      <w:r>
        <w:rPr>
          <w:b/>
          <w:bCs/>
          <w:color w:val="000000"/>
          <w:sz w:val="22"/>
          <w:szCs w:val="22"/>
        </w:rPr>
        <w:t xml:space="preserve">Аквамарины </w:t>
      </w:r>
      <w:r>
        <w:rPr>
          <w:b/>
          <w:color w:val="000000"/>
          <w:sz w:val="22"/>
          <w:szCs w:val="22"/>
        </w:rPr>
        <w:t xml:space="preserve">помогают снимать стрессы и страхи. Людям бесчестным носить </w:t>
      </w:r>
      <w:r>
        <w:rPr>
          <w:b/>
          <w:bCs/>
          <w:color w:val="000000"/>
          <w:sz w:val="22"/>
          <w:szCs w:val="22"/>
        </w:rPr>
        <w:t xml:space="preserve">аквамарин </w:t>
      </w:r>
      <w:r>
        <w:rPr>
          <w:b/>
          <w:color w:val="000000"/>
          <w:sz w:val="22"/>
          <w:szCs w:val="22"/>
        </w:rPr>
        <w:t>противопоказано, поскольку их уловки при этом могут быть легко разоблачены.</w:t>
      </w:r>
    </w:p>
    <w:p>
      <w:pPr>
        <w:pStyle w:val="Normal"/>
        <w:shd w:fill="FFFFFF" w:val="clear"/>
        <w:spacing w:lineRule="atLeast" w:line="240" w:before="280" w:after="115"/>
        <w:rPr/>
      </w:pPr>
      <w:r>
        <w:rPr>
          <w:color w:val="000000"/>
          <w:sz w:val="22"/>
          <w:szCs w:val="22"/>
        </w:rPr>
        <w:t xml:space="preserve">Издавна на Востоке считалось, что окраска </w:t>
      </w:r>
      <w:r>
        <w:rPr>
          <w:bCs/>
          <w:color w:val="000000"/>
          <w:sz w:val="22"/>
          <w:szCs w:val="22"/>
        </w:rPr>
        <w:t xml:space="preserve">аквамарина </w:t>
      </w:r>
      <w:r>
        <w:rPr>
          <w:color w:val="000000"/>
          <w:sz w:val="22"/>
          <w:szCs w:val="22"/>
        </w:rPr>
        <w:t xml:space="preserve">меняется в зависимости от состояния атмосферы и настроения владельца. Чисто голубым камень бывает только в ясную погоду или когда на душе у его хозяина царит мир и покой. Во время ненастья </w:t>
      </w:r>
      <w:r>
        <w:rPr>
          <w:bCs/>
          <w:color w:val="000000"/>
          <w:sz w:val="22"/>
          <w:szCs w:val="22"/>
        </w:rPr>
        <w:t xml:space="preserve">аквамарин </w:t>
      </w:r>
      <w:r>
        <w:rPr>
          <w:color w:val="000000"/>
          <w:sz w:val="22"/>
          <w:szCs w:val="22"/>
        </w:rPr>
        <w:t>мутнеет и зеленеет, как море перед штормом.</w:t>
      </w:r>
    </w:p>
    <w:p>
      <w:pPr>
        <w:pStyle w:val="Normal"/>
        <w:shd w:fill="FFFFFF" w:val="clear"/>
        <w:spacing w:lineRule="atLeast" w:line="240" w:before="280" w:after="115"/>
        <w:rPr/>
      </w:pPr>
      <w:r>
        <w:rPr>
          <w:color w:val="000000"/>
          <w:sz w:val="22"/>
          <w:szCs w:val="22"/>
        </w:rPr>
        <w:t xml:space="preserve">Современные литотерапевты утверждают, что ограненные </w:t>
      </w:r>
      <w:r>
        <w:rPr>
          <w:bCs/>
          <w:color w:val="000000"/>
          <w:sz w:val="22"/>
          <w:szCs w:val="22"/>
        </w:rPr>
        <w:t xml:space="preserve">аквамарины </w:t>
      </w:r>
      <w:r>
        <w:rPr>
          <w:color w:val="000000"/>
          <w:sz w:val="22"/>
          <w:szCs w:val="22"/>
        </w:rPr>
        <w:t>обладают целительной восприимчивой энергией Инь. Индийские йоги традиционно считают, что этот камень является одним из важнейших стимуляторов горловой чакры. Она же, в свою очередь, связана со щитовидной железой и поэтому опосредованно управляет эмоциями человека.</w:t>
      </w:r>
    </w:p>
    <w:p>
      <w:pPr>
        <w:pStyle w:val="Normal"/>
        <w:shd w:fill="FFFFFF" w:val="clear"/>
        <w:spacing w:lineRule="atLeast" w:line="240" w:before="280" w:after="115"/>
        <w:rPr/>
      </w:pPr>
      <w:r>
        <w:rPr>
          <w:bCs/>
          <w:color w:val="000000"/>
          <w:sz w:val="22"/>
          <w:szCs w:val="22"/>
        </w:rPr>
        <w:t xml:space="preserve">Аквамарины </w:t>
      </w:r>
      <w:r>
        <w:rPr>
          <w:color w:val="000000"/>
          <w:sz w:val="22"/>
          <w:szCs w:val="22"/>
        </w:rPr>
        <w:t xml:space="preserve">укрепляют защитные иммунные силы организма, помогают при различных заболеваниях кожи и легких, снимают зубную боль. Считается также, что </w:t>
      </w:r>
      <w:r>
        <w:rPr>
          <w:bCs/>
          <w:color w:val="000000"/>
          <w:sz w:val="22"/>
          <w:szCs w:val="22"/>
        </w:rPr>
        <w:t xml:space="preserve">аквамарины </w:t>
      </w:r>
      <w:r>
        <w:rPr>
          <w:color w:val="000000"/>
          <w:sz w:val="22"/>
          <w:szCs w:val="22"/>
        </w:rPr>
        <w:t xml:space="preserve">благотворно влияют на работу желудка и печени. Верят, что украшения с </w:t>
      </w:r>
      <w:r>
        <w:rPr>
          <w:bCs/>
          <w:color w:val="000000"/>
          <w:sz w:val="22"/>
          <w:szCs w:val="22"/>
        </w:rPr>
        <w:t xml:space="preserve">аквамаринами </w:t>
      </w:r>
      <w:r>
        <w:rPr>
          <w:color w:val="000000"/>
          <w:sz w:val="22"/>
          <w:szCs w:val="22"/>
        </w:rPr>
        <w:t>помогают справляться с морской болезнью.</w:t>
      </w:r>
    </w:p>
    <w:p>
      <w:pPr>
        <w:pStyle w:val="Normal"/>
        <w:shd w:fill="FFFFFF" w:val="clear"/>
        <w:spacing w:lineRule="atLeast" w:line="240" w:before="280" w:after="115"/>
        <w:rPr/>
      </w:pPr>
      <w:r>
        <w:rPr>
          <w:color w:val="000000"/>
          <w:sz w:val="22"/>
          <w:szCs w:val="22"/>
        </w:rPr>
        <w:t xml:space="preserve">Считается, что </w:t>
      </w:r>
      <w:r>
        <w:rPr>
          <w:bCs/>
          <w:color w:val="000000"/>
          <w:sz w:val="22"/>
          <w:szCs w:val="22"/>
        </w:rPr>
        <w:t xml:space="preserve">аквамарин </w:t>
      </w:r>
      <w:r>
        <w:rPr>
          <w:color w:val="000000"/>
          <w:sz w:val="22"/>
          <w:szCs w:val="22"/>
        </w:rPr>
        <w:t>является амулетом для людей, родившихся под знаком Водолея.</w:t>
        <w:br/>
        <w:t>В средние века астрологи относили этот камень к знаку Весов.</w:t>
        <w:br/>
        <w:t xml:space="preserve">Украшения с </w:t>
      </w:r>
      <w:r>
        <w:rPr>
          <w:bCs/>
          <w:color w:val="000000"/>
          <w:sz w:val="22"/>
          <w:szCs w:val="22"/>
        </w:rPr>
        <w:t xml:space="preserve">аквамаринами </w:t>
      </w:r>
      <w:r>
        <w:rPr>
          <w:color w:val="000000"/>
          <w:sz w:val="22"/>
          <w:szCs w:val="22"/>
        </w:rPr>
        <w:t>могут носить люди, родившиеся под знаком Весов, Рыб и Раков. Не рекомендуется носить такие украшения Скорпионам и Близнецам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* Люди в Средневековье думали, что аквамарин мог волшебно преодолеть эффект яда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слала Кса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Ящерица</w:t>
      </w:r>
    </w:p>
    <w:p>
      <w:pPr>
        <w:pStyle w:val="Normal"/>
        <w:rPr>
          <w:color w:val="000000"/>
        </w:rPr>
      </w:pPr>
      <w:r>
        <w:rPr>
          <w:color w:val="000000"/>
        </w:rPr>
        <w:t>В Библии смысл переменчивости Иуды передается таким символом как «дом ящерицы». Образ Иуды достаточно сложный: некоторые источники считают его 13-м апостолом и что он, якобы, продал Христа, но не предал. Более того, по этой версии трагедия на Голгофе случилась по воле самого Христа. Тип Иуды - это тип человека, не знающего покоя, который находится под Меркурием и должен развивать внешнюю кипучую деятельность, маскирующую внутреннюю сущность его беспокойства. Но как бы то ни было, тема ящерицы достаточна, чтобы рассматривать ее в широком смысле. Правда, в некоторых эмблематических раскладках она выступает в образе хамелеона, ящерицы с очень длинным языком, выбрасываемым вперед при появлении насекомых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ой образ ящерицы подтверждает ее взаимосвязь с Иудой, так как у него был хорошо «подвешен язык», и он знал несколько языков. Под светом солнца хамелеон быстро меняет окраску. Эмблематически одно из значений этого символа - «под сладостью скрывается желчь. Другой, более современный, смысл хамелеона имеет значение человека без принципов, легко меняющего свой взгляд в зависимости от обстановки. Хамелеон ежеминутно меняется, как меняется сама жизнь. Также он может быть и знаком гибкого человека. У греков ящерица - символ Меркурия, бога торговли и красноречия. В мексиканской культуре ящерица - символ плодовитости. В русских поверьях ящерица несет в себе позитивное начало - предупреждает человека об опасности, но в то же время является аналогом змеи: греясь на солнце, она потребляет его теплоту. </w:t>
      </w:r>
    </w:p>
    <w:p>
      <w:pPr>
        <w:pStyle w:val="Normal"/>
        <w:rPr>
          <w:color w:val="000000"/>
        </w:rPr>
      </w:pPr>
      <w:r>
        <w:rPr>
          <w:color w:val="000000"/>
        </w:rPr>
        <w:t>Аполлон, который символизирует Солнце, убивает ящерицу. Поэтому она должна находиться в тени. В мифах североамериканских индейцев огонь у ягуара похищает ящерица, что, несомненно, является знаком ловкости и проворности, а у австралийских аборигенов ящерицу преследует орел, что является знаком супружеской измены и семейной тематики. В африканский сказках ящерица, обманутая пауком, сумев с ним договориться, получает свой хлеб обратно, а взамен дарит ему накидку для ловли мух. Это магический знак умения достигать компромисса. В Англии ящерица является знаком пожарни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От себя:</w:t>
      </w:r>
      <w:r>
        <w:rPr>
          <w:color w:val="000000"/>
        </w:rPr>
        <w:t xml:space="preserve"> мне особенно нравится идея сравнения ящерицы с Иудой, то есть с предательством. Помня гипотезу о неожиданно новом лице мятежного печатника (Еремей), можно как-нибудь обыграть историю ссоры двух братьев. Не история Каина и Авеля, конечно, (долой террор!),  но кто-то из героев у нас может стать гнусным предателем. Тот же Еремей, который пока проходит как положительный персонаж.</w:t>
      </w:r>
    </w:p>
    <w:p>
      <w:pPr>
        <w:pStyle w:val="Normal"/>
        <w:rPr/>
      </w:pPr>
      <w:r>
        <w:rPr>
          <w:color w:val="000000"/>
        </w:rPr>
        <w:t>И еще неплоха идея старославянского мифа о том, что ящерица – предупреждение об опасности. Это может вспомнить Женька, допустим, ему на архитектурном факультете как-то лектор рассказывал тайны символов в скульптуре, зодчем мастерстве. И была легенда про ящерицу. Пусть этот герой станет внезапно умным! Тогда и статуя обратит внимание на него, а Игорь будет нервничать….по схеме, «что имеем не храним; потерявши – плачем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Толкование из сонника. Когда снится ящерица </w:t>
      </w:r>
    </w:p>
    <w:p>
      <w:pPr>
        <w:pStyle w:val="Normal"/>
        <w:rPr>
          <w:rFonts w:cs="Arial"/>
          <w:color w:val="00B050"/>
          <w:szCs w:val="18"/>
        </w:rPr>
      </w:pPr>
      <w:r>
        <w:rPr>
          <w:rFonts w:cs="Arial"/>
          <w:color w:val="000000"/>
          <w:szCs w:val="18"/>
        </w:rPr>
        <w:t>Видеть ящерицу – Вы подвергнетесь нападкам Ваших недоброжелателей;</w:t>
        <w:br/>
        <w:t xml:space="preserve">убить ящерицу – Вы сумеете восстановить свою репутацию и вернете удачу, но за это придется заплатить </w:t>
      </w:r>
      <w:hyperlink r:id="rId3" w:tgtFrame="_blank">
        <w:r>
          <w:rPr>
            <w:rStyle w:val="InternetLink"/>
            <w:color w:val="000000"/>
          </w:rPr>
          <w:t>тревогами</w:t>
        </w:r>
      </w:hyperlink>
      <w:r>
        <w:rPr>
          <w:rFonts w:cs="Arial"/>
          <w:color w:val="000000"/>
          <w:szCs w:val="18"/>
        </w:rPr>
        <w:t xml:space="preserve"> в делах и в сердечных отношениях;</w:t>
        <w:br/>
        <w:t xml:space="preserve">для женщины - ящерица сбросила кожу или укусила Вас – несчастья, возможно, Вы будет очень стеснена в средствах некоторое время, и Вам нужно будет собрать волю, чтобы выстоять в этом испытании. </w:t>
      </w:r>
      <w:r>
        <w:rPr>
          <w:rFonts w:cs="Arial"/>
          <w:color w:val="00B050"/>
          <w:szCs w:val="18"/>
        </w:rPr>
        <w:t>(Ящерица приснится Сашеньке? Или статуе?)</w:t>
      </w:r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Normal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 xml:space="preserve">И еще очень много информации из интернета  </w:t>
      </w:r>
    </w:p>
    <w:p>
      <w:pPr>
        <w:pStyle w:val="Normal"/>
        <w:rPr/>
      </w:pPr>
      <w:r>
        <w:rPr/>
        <w:t xml:space="preserve">На Таити ящерицы считались вместилищами богов или их священными животными, были богами королевской семьи. К ящерицам взывали жрецы, молясь о здоровье и благополучии наследника. Существовали поверья, что ящерицы живут в тех местах, где зарыт клад, сокровища или просто пласты золота, поэтому ее еще называли символом богатства и </w:t>
      </w:r>
      <w:r>
        <w:rPr>
          <w:color w:val="000000"/>
        </w:rPr>
        <w:t>роскоши</w:t>
      </w:r>
      <w:r>
        <w:rPr>
          <w:color w:val="1F497D"/>
        </w:rPr>
        <w:t xml:space="preserve"> </w:t>
      </w:r>
      <w:r>
        <w:rPr>
          <w:color w:val="00B050"/>
        </w:rPr>
        <w:t xml:space="preserve">(если наши герои еще и клад в кафе найдут, будет чересчур фантастично).   </w:t>
      </w:r>
    </w:p>
    <w:p>
      <w:pPr>
        <w:pStyle w:val="Normal"/>
        <w:rPr/>
      </w:pPr>
      <w:r>
        <w:rPr/>
        <w:t xml:space="preserve">  </w:t>
      </w:r>
      <w:r>
        <w:rPr/>
        <w:t xml:space="preserve">Народ Новой Зеландии считал ящерицу злом, веря, что ее появление принесет болезни и смерти. В Новой Зеландии мотив ящерицы част в реалистических деревянных скульптурах, а в татуировках трансформировался в стилизованный S-образный рисунок. Перед зелеными древесными ящерицами маори испытывали священный страх, считая их одной из физических манифестаций бога зла, вестниками болезней и смерти, духами-хранителями тайников </w:t>
      </w:r>
      <w:r>
        <w:rPr>
          <w:color w:val="00B050"/>
        </w:rPr>
        <w:t>(тайник! Мятежный печатник – своего рода тайна…).</w:t>
      </w:r>
    </w:p>
    <w:p>
      <w:pPr>
        <w:pStyle w:val="Normal"/>
        <w:rPr/>
      </w:pPr>
      <w:r>
        <w:rPr/>
        <w:t>В Китае ящерица это символ хитрости, жертвенности и быстроты. В Голландии ящерица являлась символом прорицания и тайной женской мудрости.</w:t>
      </w:r>
    </w:p>
    <w:p>
      <w:pPr>
        <w:pStyle w:val="Normal"/>
        <w:rPr/>
      </w:pPr>
      <w:r>
        <w:rPr/>
        <w:t xml:space="preserve">В мистических учениях, к которым принадлежит и шаманизм, с присущими ему тотемами, ящерица всегда упоминается как «спутник шамана». Сама по себе как тотем, она несет много разнообразных магических качеств, она – полезный тотем. Считается, что наиболее эффективен такой тотем для женщин. </w:t>
        <w:br/>
        <w:t xml:space="preserve">Людям свойственно искать магию тотемного животного во внешнем виде и поведении, перекладывая их на язык «полезных магических качеств» Например, из-за того, что у некоторых ящериц шея украшена воротничком, считается, что шея ящерицы - это символический мост между высшим и низшим. Поэтому ящерица как тотем учит соединять сознание с подсознанием, явь со сном. </w:t>
      </w:r>
      <w:r>
        <w:rPr>
          <w:color w:val="00B050"/>
        </w:rPr>
        <w:t>(к истории о медиуме? Особенно подходит в том случае, если медиум будет Яковом Брюсом)</w:t>
      </w:r>
      <w:r>
        <w:rPr/>
        <w:t xml:space="preserve"> С ее помощью можно освоить технику контроля над сновидениями. Шипы и гребень на спине в свою очередь указывают на повышенную чувствительность чакр.  Ящерица как тотем улучшает интуицию, резко активизирует восприятие или предвещает что это вскоре произойдет. Качества ящерицы соотносят ее с экстрасенсорными способностями и развитой интуицией. Магия ящерицы позволяет воспринимать тончайшие, едва заметные движения и перемены - как физические, так и нематериальные - и отслеживать их не только наяву, но и во сне.  Аутотомия хвоста трактуется, как умение избавляться от лишних привязанностей. Ящерица пробуждает в человеке способность легко и безболезненно отстраняться от всего, что нас отягощает. Она может помочь порвать с прошлым. Встреча с этой рептилией может означать, что нужно взяться за новые дела и следовать своим побуждениям. </w:t>
      </w:r>
      <w:r>
        <w:rPr>
          <w:color w:val="00B050"/>
        </w:rPr>
        <w:t>(то есть ящерица может пробудить в ГГРе желание заниматься петровской реформой!)</w:t>
      </w:r>
      <w:r>
        <w:rPr/>
        <w:t xml:space="preserve"> Помощь Ящерицы - теневая сторона действительности, где мечты рассмотрены прежде, чем человек решается проявлять их физически. Ящерица - помощь Снов (мечты), которые всегда могут помочь увидеть тень. Эта тень может быть опасениями, надеждами, или самой вещью (делом), которому человек сопротивля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От себя:</w:t>
      </w:r>
      <w:r>
        <w:rPr>
          <w:color w:val="000000"/>
        </w:rPr>
        <w:t xml:space="preserve"> И все-таки жалко, что никто из героев у нас на зоологическом и ветеринарном факультетах не учится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Ящерица в мифах и верованиях народов мира.</w:t>
        <w:br/>
      </w:r>
      <w:r>
        <w:rPr/>
        <w:t>Ящерица.</w:t>
        <w:br/>
        <w:t xml:space="preserve">Логос (Слова), божественное вдохновение, </w:t>
      </w:r>
      <w:r>
        <w:rPr>
          <w:b/>
        </w:rPr>
        <w:t xml:space="preserve">мудрость; </w:t>
        <w:br/>
        <w:t xml:space="preserve">набожность; </w:t>
        <w:br/>
      </w:r>
      <w:r>
        <w:rPr/>
        <w:t xml:space="preserve">ворожба; </w:t>
        <w:br/>
      </w:r>
      <w:r>
        <w:rPr>
          <w:b/>
        </w:rPr>
        <w:t>бессмертие, воскресение из мертвых, возрождение</w:t>
      </w:r>
      <w:r>
        <w:rPr/>
        <w:t xml:space="preserve">; </w:t>
        <w:br/>
      </w:r>
      <w:r>
        <w:rPr>
          <w:b/>
        </w:rPr>
        <w:t>стремление к свету;</w:t>
      </w:r>
      <w:r>
        <w:rPr/>
        <w:t xml:space="preserve"> </w:t>
        <w:br/>
        <w:t xml:space="preserve">весна; зной, жара; </w:t>
        <w:br/>
        <w:t xml:space="preserve">плодовитость; здоровье; живучесть, </w:t>
      </w:r>
      <w:r>
        <w:rPr>
          <w:b/>
        </w:rPr>
        <w:t xml:space="preserve">покровительство, безопасность; </w:t>
        <w:br/>
      </w:r>
      <w:r>
        <w:rPr/>
        <w:t xml:space="preserve">логика; </w:t>
        <w:br/>
        <w:t xml:space="preserve">военное искусство; </w:t>
        <w:br/>
        <w:t>лень, бездельничанья.</w:t>
      </w:r>
    </w:p>
    <w:p>
      <w:pPr>
        <w:pStyle w:val="Normal"/>
        <w:rPr/>
      </w:pPr>
      <w:r>
        <w:rPr/>
        <w:t>Ящерица могла бы создать реальность, где ее съела бы Змея, если бы она этого захотела. Ящерица – атрибут творения будущих реальностей.</w:t>
        <w:br/>
        <w:t>Иногда Ящерица - знак внутреннего конфликта, сообщение, что человек перерабатывает свои трудности или опасения и следовательно не должен испытать кошмарные события в ежедневной жизни.</w:t>
        <w:br/>
        <w:t>Это может также подразумевать, что человек недостаточно мечтали о своем будущем.</w:t>
        <w:br/>
        <w:t>Воображение - дверь ко всем новым идеям и созданиям.</w:t>
        <w:br/>
      </w:r>
      <w:r>
        <w:rPr>
          <w:b/>
        </w:rPr>
        <w:t>Ящерица символизирует мир снов по ту сторону времени и пространства. Она грезит о будущем</w:t>
      </w:r>
      <w:r>
        <w:rPr/>
        <w:t xml:space="preserve">. </w:t>
      </w:r>
      <w:r>
        <w:rPr>
          <w:b/>
        </w:rPr>
        <w:t>Ящерица учит, как с помощью снов можно создать будущую реальность, так как она умеет заглядывать в будущее и заранее знает, что произойдет впоследствии</w:t>
      </w:r>
      <w:r>
        <w:rPr/>
        <w:t>. В этом заключается пророчество самому себе. Тот, кому пригрезилась ситуация, должен решить, претворять ее в жизнь или нет.</w:t>
        <w:br/>
        <w:t>Ящерица призывает внимательно размышлять над своими снами.</w:t>
        <w:br/>
        <w:t>Ящерица как спутник шамана или даже «инструмент» присутствует в учении Карлоса Кастанеды.</w:t>
      </w:r>
    </w:p>
    <w:p>
      <w:pPr>
        <w:pStyle w:val="Normal"/>
        <w:rPr/>
      </w:pPr>
      <w:r>
        <w:rPr/>
        <w:t>На практике известно несколько вариантов использования ящериц в магии, кроме непосредственно как ингредиента для разного рода зелий, талисманов, оберегов и т.д.</w:t>
        <w:br/>
        <w:t>Ящериц использовали в земледельческой магии: так, во время засухи, чтобы пошел дождь, кое-где совершали ритуальное убиение ящерицы. При этом иногда считалось также, что палочкой, которой удалось разогнать двух борющихся ящериц, можно впоследствии разогнать тучи.</w:t>
        <w:br/>
        <w:t>Увидев весной первую ящерицу, крестьяне расстилали пояс и перегоняли через него ящерицу, а затем вновь опоясывались им, полагая, что это убережет от болей в пояснице. Девушки ловили первую ящерицу и пропускали ее через рукав, чтобы не потели руки. Для избавления от головной боли ящерицу сажали за пазуху или в шапку, которую затем надевали на голову вместе с ящерицей, и т.д.</w:t>
        <w:br/>
      </w:r>
      <w:r>
        <w:rPr>
          <w:b/>
        </w:rPr>
        <w:t>Считалось, что человек, обладающий талисманом с изображением ящерицы или же талисманом с частью ящерицы, для гармонии с окружающим миром прежде всего ищет и находит гармонию с самим собой, силу для борьбы в самом себе.</w:t>
        <w:br/>
      </w:r>
      <w:r>
        <w:rPr/>
        <w:t>Древние греки ворожили по движениям ящерицы по стене.</w:t>
        <w:br/>
        <w:t xml:space="preserve">Современное использование ящериц многообразно, например известен следующий случай, описанный в литературе: </w:t>
        <w:br/>
        <w:t>«В моем собственном доме у входа находятся тотемные изображения ящериц. Ящерица является хранительницей времени сновидений у австралийских аборигенов и одним из стражей внутренних мистерий. Это исключительно женский тотем. Открывая дверь моего дома, вы встречаетесь с ящерицами. У меня есть две большие вырезанные из дерева балийские статуэтки ящериц и картина с изображением ящерицы рядом с Дверью. Они защищают мое пространство, а также помогают укрепить энергию, которую я желаю для своего дома. Их присутствие создает ощущение священного пространства.</w:t>
        <w:br/>
        <w:t xml:space="preserve">Одно время по соседству с нами жило много бродяг. Хотя большинство из них были добрыми, но несчастными людьми, один бродяга выделялся своим зловещим видом. Он заходил в наш сад и заглядывал в дом. Моя дочь Мидоу была очень мала, и я беспокоилась о ее безопасности. Когда мое беспокойство достигло предела, я бережно взяла больших деревянных ящериц и поставила их на ступеньки перед входом. </w:t>
      </w:r>
      <w:r>
        <w:rPr>
          <w:b/>
        </w:rPr>
        <w:t>Я попросила их пропускать в дом людей только с добрыми намерениями.</w:t>
      </w:r>
      <w:r>
        <w:rPr/>
        <w:t xml:space="preserve"> Случилось так, что я видела из окна, как бродяга вновь подошел к моему дому. Он посмотрел на одну ящерицу, потом — на другую, быстро повернулся и ушел. Больше я его не видела.»</w:t>
        <w:br/>
        <w:br/>
      </w:r>
      <w:r>
        <w:rPr>
          <w:b/>
          <w:bCs/>
        </w:rPr>
        <w:t>5. Ящерицы и приметы.</w:t>
        <w:br/>
      </w:r>
      <w:r>
        <w:rPr/>
        <w:t>Существует несколько примет, связанных с ящерицами:</w:t>
        <w:br/>
        <w:t>• Молодожены никогда не станут счастливым семейством, если по дороге в церковь дорогу им перебежала ящерица. (Повсеместно). В некоторых районах Англии считалось плохой приметой, если ящерица перебежит дорогу свадебной процесии на пути в церковь.</w:t>
        <w:br/>
        <w:t>• Ящерка выползла — зима позади. Ящерица на солнце греется — к холоду.</w:t>
        <w:br/>
        <w:t>Ящерицу внести в дом — не заведутся ни клопы, ни тараканы, а если и появятся, то скоро выведутся.</w:t>
        <w:br/>
        <w:t>• Убитая ящерица была вестником смерти в семье.</w:t>
        <w:br/>
        <w:br/>
      </w:r>
      <w:r>
        <w:rPr>
          <w:b/>
          <w:bCs/>
        </w:rPr>
        <w:t>6. Ящерицы и сны.</w:t>
        <w:br/>
      </w:r>
      <w:r>
        <w:rPr/>
        <w:t>Увидеть ящерицу во сне, может означать, что пришло время, чтобы увидеть то, что следует позади и чем оно является: опасениями, будущим, пробующим подхватить человека, или - это часть самого человека, которая хочет игнорировать его слабости и гуманность.</w:t>
        <w:br/>
        <w:t xml:space="preserve">Ящерица может сообщать, чтобы человек обратил внимание на свои сны и их символы. </w:t>
        <w:br/>
        <w:t>Ящерица может означать малозначительного врага, хитрого человека, небольшие хлопоты, разочарование, неожиданную напасть; гладить ящерицу – взяться за небезопасное дело; есть ее – богатство; убить – врага одолеть.</w:t>
        <w:br/>
        <w:t>Если женщина увидит во сне, что ящерица сбросила кожу или укусила ее - это означает, что ее ждут несчастья. Видеть красивую ящерицу - символ гармоничного существования с опасным человеком, умения лавировать.</w:t>
        <w:br/>
        <w:t>Ящерица во сне - не слишком дружественный символ. Ящерица может оказаться предвестником нападок недоброжелателей. Если убить ящерицу, человек сумеет восстановить свою репутацию и вернет удачу, но за это придется заплатить... В этом смысле они могут символически указать, явившись во сне, о необходимости в каждой ситуации заглянуть поглубже в суть явлений, чтобы обнаружить истинную картину положения вещей.</w:t>
        <w:br/>
        <w:t>В соннике Артемидора толкуется как свидетельство "недостойного образа мыслей".</w:t>
      </w:r>
    </w:p>
    <w:p>
      <w:pPr>
        <w:pStyle w:val="Normal"/>
        <w:rPr/>
      </w:pPr>
      <w:r>
        <w:rPr/>
        <w:t>В последние сто лет идеи о существовании третьего глаза поддержали и некоторые находки биологов и палеонтологов, которые обнаружили редкие виды высокоорганизованных животных, имеющих реальный третий глаз. Наиболее характерно для этого рассмотрение ящерицы гаттерии. Этот редкий тип рептилии живет на островах Новой Зеландии и у нее в свое время ученые обнаружили настоящий третий глаз, который расположен на темени, ближе к основанию головы. Он представляет собой темное пятнышко в окружении розетки чешуек. Несмотря на то, что этот «глаз» прикрыт кожей, он может регистрировать степень освещенности, и сообщает мозгу гаттерии о светлом или темном времени суток. Палеонтологи так же сообщают о находках черепов древних ящеров, на которых явно угадывались отверстия для расположения третьего глаза.</w:t>
      </w:r>
    </w:p>
    <w:p>
      <w:pPr>
        <w:pStyle w:val="Normal"/>
        <w:rPr/>
      </w:pPr>
      <w:r>
        <w:rPr/>
        <w:t>Личные ощущения от ящерицы «внутри» довольно любопытны. Некоторые вещи получают объяснения, некоторые добавляются и ящерица ставит перед фактом – выбрав, она передает все, что человек готов забрать. Осознав свой тотем, уже не можешь отделить его от себя и вдруг обнаруживаешь, что научился «отбрасывать хвосты», «доверять интуиции», «совмещать скорости в передвижении и работе с созерцательным состоянием «просто греться на солнышке». Иногда кажется, что можешь даже по стене пробежаться. Ящерица не ощущается физически. Она не ищется во внешности – она делиться качествами и только и ждет, чтобы выдать еще. Самое любопытное – ящерица ли, что-то иное, но конструирование вселенной и будущего не кажется уже высокопарными словами из фантастики – все возможно, особенно если ящерица поделиться воображением, мечтами и местом на теплом камушке. От тотема перенимаются привычки, манеры, стиль жизни, даже если все сводить к шутке о хвосте как о «достойном украшении достойной попы». Мне трудно судить о полезности ящерицы – я просто не смогу сравнить беспристрастно, однако иногда кажется, что все лучшее, все то, чем я особо дорожу в себе я получила в подарок тогда, когда мой ник меня выбрал.</w:t>
        <w:br/>
        <w:t>В связи с моими ощущениями этого тотемного животного, интересно следующее: «В научном смысле под тотемом подразумевается класс (обязательно класс, а не индивид) объектов или явлений природы, которому та или другая первобытная социальная группа, род, фратрия, племя, иногда даже каждый отдельный пол внутри группы (Австралия), а иногда и индивид (Сев. Америка) — оказывают специальное поклонение, с которым считают себя родственно связанным и по имени которого себя называют.» (с) Википедия</w:t>
        <w:br/>
        <w:t>То есть в рамках тотемизма рассматривать «ящерицу внутри» некорректно. Более корректно было бы говорить о вере в заступничество ящерицы, о поклонении ей, на худой конец - о поедании ящериц в рамках поклонения им. Тотемизм – примитивная религия, где «божеств» принято иногда есть. Однако «тотем» как заимствованный у индейцев термин может трактоваться по-разному и если в научных обзорах таких религий не упоминается заимствование качеств тотемов, то это еще не значит, что трактовка, которую я назвала бы «ящерица в себе» не может иметь места. Поэтому, а также потому, что все, что связано с тотемным животным важно в рамках тотемизма, я считаю уместным включать в работу о тотемном животном все, с чем оно связано, что, как я надеюсь, мне и удалось сделать в эт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owcr">
    <w:name w:val="howc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b w:val="false"/>
      <w:bCs w:val="false"/>
      <w:strike w:val="false"/>
      <w:dstrike w:val="false"/>
      <w:color w:val="594FB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en-x.ru/?p=99" TargetMode="External"/><Relationship Id="rId3" Type="http://schemas.openxmlformats.org/officeDocument/2006/relationships/hyperlink" Target="http://click02.begun.ru/click.jsp?url=ZW2Q22FoaWjww6aOEfcWDcwEfWHQlyUPWAkbEjf5IJRpziZORr5pMaKJqXJ*KRWbHPo76qgENNgna7pygZnJ4f8DbiPXvmH1mj5NvtTJN9neB6Khsfay2aLTYbrUzRwH1kzLcCXjGGlAz07EZl0gYflSF3zHSXlMTuoax2If493N7jqm469WblZkxoOVhHj9N7hv20xmzXh1IJjHvNikY7o3MtTAscooqM6yQO3rD3785VxYY3mxZQ1iaM7FRP6y5U0Z0DS-vnm9j6GLue6SbIJEKQ1DTkufPPPww6RFv2FltpTWDEKeZxNm*vNFICyVe-1zecnXTbQfXkPfBNEHK0XbvPdIBNzZVnM-FHhfsrjTxtT8tE7xDvFyZ7EJME2G1xN5N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8:11:00Z</dcterms:created>
  <dc:creator>TB</dc:creator>
  <dc:description/>
  <cp:keywords/>
  <dc:language>en-US</dc:language>
  <cp:lastModifiedBy>TB</cp:lastModifiedBy>
  <dcterms:modified xsi:type="dcterms:W3CDTF">2010-05-16T15:55:00Z</dcterms:modified>
  <cp:revision>6</cp:revision>
  <dc:subject/>
  <dc:title>Вопрос 1</dc:title>
</cp:coreProperties>
</file>