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1"/>
        </w:numPr>
        <w:rPr/>
      </w:pPr>
      <w:r>
        <w:rPr/>
        <w:br/>
        <w:t>«</w:t>
      </w:r>
      <w:r>
        <w:rPr>
          <w:rStyle w:val="Emphasis"/>
        </w:rPr>
        <w:t>Рубить — так сплеча, или как царь Петр одним росчерком пера осовременил шрифт на века вперед. Насмотревшись на книгопечатное дело в Европе, Петр провел ревизию изрядно устаревшего алфавита и шрифтов, его изображающих, в результате чего мы получили то, что, в основном, имеем до сих пор»</w:t>
      </w:r>
      <w:r>
        <w:rPr/>
        <w:t xml:space="preserve"> — было написано в задании.</w:t>
        <w:br/>
        <w:t>«Я так и знала…» — выдохнула Рита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</w:rPr>
        <w:t xml:space="preserve">Эпизод 1. Ритуля нюхом чует, что близка к какой-то разгадке 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Arial" w:ascii="Arial" w:hAnsi="Arial"/>
          <w:color w:val="008000"/>
        </w:rPr>
        <w:t>– Кто сегодня дежурный?</w:t>
      </w:r>
    </w:p>
    <w:p>
      <w:pPr>
        <w:pStyle w:val="Normal"/>
        <w:rPr/>
      </w:pPr>
      <w:r>
        <w:rPr>
          <w:rFonts w:cs="Arial" w:ascii="Arial" w:hAnsi="Arial"/>
          <w:color w:val="008000"/>
        </w:rPr>
        <w:t>–</w:t>
      </w:r>
      <w:r>
        <w:rPr>
          <w:rFonts w:eastAsia="Arial"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</w:rPr>
        <w:t>Я. – без энтузиазма в голосе ответила  Лексина. – Маш, может, составишь компанию?  –  и уже тихо прибавила: Сегодня надо перемыть все столы, полы и полки. Конец месяца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Как и следовало ожидать, Машенция тут же заторопилась. Чтобы поскорее освободить помещение от лишнего присутствия, Ритуля закатала рукава и принялась поднимать стулья на стол, попутно наступая всем на ноги и намекая на общественную причастность к генеральной приборке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Через пять минут кроме нее и Главного редактора, погруженного в свои записи, в комнате никого не осталось. Ритуля была удовлетворена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С яростным нетерпением фаната она ждала появления Лехи. Замаскировав свое ожидание под озабоченность домовитой девочки, она полила все цветы, перетерла столы, повытряхивала все клавиатуры и уже перешла к мытью посуды, но Звонарева все не было. Может, у него переменились планы? Она бросила взгляд на Главного редактора – тот сосредоточенно перелистывал свежий выпуск и вносил правки в верстку.  Спросить? Прямые вопросы – не ее стиль. 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Приняв озабоченный вид, она взялась за швабру. 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—</w:t>
      </w:r>
      <w:r>
        <w:rPr>
          <w:rFonts w:eastAsia="Arial"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</w:rPr>
        <w:t xml:space="preserve">Вот всегда так. 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–</w:t>
      </w:r>
      <w:r>
        <w:rPr>
          <w:rFonts w:cs="Arial" w:ascii="Arial" w:hAnsi="Arial"/>
          <w:color w:val="008000"/>
        </w:rPr>
        <w:t xml:space="preserve">- Тебя что-то беспокоит, Рита? – поднял голову от своих бумаг Главный редактор. – Ты почему домой не идешь? </w:t>
      </w:r>
    </w:p>
    <w:p>
      <w:pPr>
        <w:pStyle w:val="Normal"/>
        <w:rPr/>
      </w:pPr>
      <w:r>
        <w:rPr>
          <w:rFonts w:cs="Arial" w:ascii="Arial" w:hAnsi="Arial"/>
          <w:color w:val="008000"/>
        </w:rPr>
        <w:t>–</w:t>
      </w:r>
      <w:r>
        <w:rPr>
          <w:rFonts w:eastAsia="Arial"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</w:rPr>
        <w:t>Николай Николаевич. Вот смотрите: побросают все, где попало и скорее по своим «неотложным делам». А некоторые особо талантливые (</w:t>
      </w:r>
      <w:r>
        <w:rPr>
          <w:rFonts w:cs="Arial" w:ascii="Arial" w:hAnsi="Arial"/>
          <w:i/>
          <w:color w:val="008000"/>
        </w:rPr>
        <w:t>Ритуля поджала губы</w:t>
      </w:r>
      <w:r>
        <w:rPr>
          <w:rFonts w:cs="Arial" w:ascii="Arial" w:hAnsi="Arial"/>
          <w:color w:val="008000"/>
        </w:rPr>
        <w:t>) вообще никогда не перетруждаются. Чай пить все хотят, а посуду помыть некому. Кружки почернели от заварки (</w:t>
      </w:r>
      <w:r>
        <w:rPr>
          <w:rFonts w:cs="Arial" w:ascii="Arial" w:hAnsi="Arial"/>
          <w:i/>
          <w:color w:val="008000"/>
        </w:rPr>
        <w:t>Ритуля указала шваброй на тумбочку</w:t>
      </w:r>
      <w:r>
        <w:rPr>
          <w:rFonts w:cs="Arial" w:ascii="Arial" w:hAnsi="Arial"/>
          <w:color w:val="008000"/>
        </w:rPr>
        <w:t>), так я их оттерла. А пол? Надо же уважать труд уборщиц.</w:t>
        <w:br/>
        <w:t>Тут Ритуля со всей силы нажала на швабру, и щетка отскочила в сторону.</w:t>
      </w:r>
    </w:p>
    <w:p>
      <w:pPr>
        <w:pStyle w:val="Normal"/>
        <w:rPr/>
      </w:pPr>
      <w:r>
        <w:rPr>
          <w:rFonts w:cs="Arial" w:ascii="Arial" w:hAnsi="Arial"/>
          <w:color w:val="008000"/>
        </w:rPr>
        <w:t>–</w:t>
      </w:r>
      <w:r>
        <w:rPr>
          <w:rFonts w:eastAsia="Arial"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</w:rPr>
        <w:t>Ой! Простите меня, я не хотела. Что же теперь делать?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–</w:t>
      </w:r>
      <w:r>
        <w:rPr>
          <w:rFonts w:eastAsia="Arial"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</w:rPr>
        <w:t xml:space="preserve">Починим, – успокоил девочку Главный редактор. 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–</w:t>
      </w:r>
      <w:r>
        <w:rPr>
          <w:rFonts w:eastAsia="Arial"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</w:rPr>
        <w:t>Я сейчас схожу в мастерскую, к дяде Вите.</w:t>
      </w:r>
    </w:p>
    <w:p>
      <w:pPr>
        <w:pStyle w:val="Normal"/>
        <w:rPr/>
      </w:pPr>
      <w:r>
        <w:rPr>
          <w:rFonts w:cs="Arial" w:ascii="Arial" w:hAnsi="Arial"/>
          <w:color w:val="008000"/>
        </w:rPr>
        <w:t>–</w:t>
      </w:r>
      <w:r>
        <w:rPr>
          <w:rFonts w:eastAsia="Arial"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</w:rPr>
        <w:t>Ну, сходи, конечно, – не придав значения великому замыслу юной сыщицы, обронил Главный Редактор. – Заодно попроси у него двусторонний скотч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–</w:t>
      </w:r>
      <w:r>
        <w:rPr>
          <w:rFonts w:eastAsia="Arial"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</w:rPr>
        <w:t>Я мигом!</w:t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8000"/>
        </w:rPr>
        <w:t xml:space="preserve">Мигом перескочив в маленький кубрик у кабинета физики (там в полу был маленький шкафчик, видимо, предназначавшийся электрику, но электрика в школе не было, и Ритуля давно использовала это место под свой тайник), она зажала швабру коленками, достала из тайника запасной мобильный телефон. </w:t>
      </w:r>
      <w:r>
        <w:rPr>
          <w:rFonts w:cs="Arial" w:ascii="Arial" w:hAnsi="Arial"/>
          <w:color w:val="999999"/>
        </w:rPr>
        <w:t>Наличие тайника повышало статус в ее собственных глазах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</w:rPr>
        <w:t xml:space="preserve">и набила эсэмэску «Звонарев, ты где?».  Практически сразу пришел ответ: «А это кто?». «А ты как думаешь?» – придумала Ритуля нейтральный ответ. «Не знаю» – пришел новый. – «Пошли в кино» – «Не могу» – «Почему?» – «Занят». –  «Чем?» – «Чем надо» – «Не груби» – «А ты не темни» </w:t>
      </w:r>
    </w:p>
    <w:p>
      <w:pPr>
        <w:pStyle w:val="Normal"/>
        <w:rPr/>
      </w:pPr>
      <w:r>
        <w:rPr>
          <w:rFonts w:cs="Arial" w:ascii="Arial" w:hAnsi="Arial"/>
          <w:color w:val="008000"/>
        </w:rPr>
        <w:t xml:space="preserve">Ход ее мыслей в этот момент: любой нормальный ребенок любит, когда ему уделяют внимание. Применяем метод «Тебе пишет неизвестный адресат» и как минимум, выведываем настроение человека, а как максимум, получим хотя бы какие-то пусть даже  косвенные сведения. 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Ей было хорошо известно, что любую информацию можно получать частями, а потом складывать из этих частей паззл. Полная картинка всегда состоит из долей. 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Один ингредиент можно получить из наблюдений, второй – через вопросы «на проговорку», третий – путем исследования прямых и косвенных источников. </w:t>
      </w:r>
    </w:p>
    <w:p>
      <w:pPr>
        <w:pStyle w:val="Normal"/>
        <w:rPr/>
      </w:pPr>
      <w:r>
        <w:rPr>
          <w:rFonts w:cs="Arial" w:ascii="Arial" w:hAnsi="Arial"/>
          <w:color w:val="000080"/>
        </w:rPr>
        <w:t xml:space="preserve">Кусок про то, что она даже специально изучала психологические книги, чтобы овладеть методой расшифровки рисунков, жестов и выбора цвета одежды. 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Наблюдать Ритуля уже умела: то, что у иных помпезно именовалось третьим глазом, шестым чувством и интуицией, у нее называлось просто «развитым нюхом», а все потому, что она обладала повышенной </w:t>
      </w:r>
      <w:r>
        <w:rPr>
          <w:rFonts w:cs="Arial" w:ascii="Arial" w:hAnsi="Arial"/>
          <w:color w:val="999999"/>
        </w:rPr>
        <w:t>изобретательностью.</w:t>
      </w:r>
      <w:r>
        <w:rPr>
          <w:rFonts w:cs="Arial" w:ascii="Arial" w:hAnsi="Arial"/>
          <w:color w:val="008000"/>
        </w:rPr>
        <w:t xml:space="preserve"> Ритуля обладала невероятной способностью вытянуть из человека то, что он, как ему кажется, и сам не знает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</w:rPr>
        <w:t>Для этого у нее были наготове метод «Подвопрос» («Как он выглядит?» – «Не знаю, обычный» – «Он высокий? Он лысый? Он носит шубу?» - начинала свои подвопросы Ритуля и постепенно восставал искомый «фоторобот»)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Всех людей она делила на категории: инициатор, участник, соучастник, свидетель, возможный свидетель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/>
      </w:pPr>
      <w:r>
        <w:rPr>
          <w:rFonts w:cs="Arial" w:ascii="Arial" w:hAnsi="Arial"/>
          <w:color w:val="008000"/>
        </w:rPr>
        <w:t>Звонарев – он однозначно тянет на участника или свидетеля. И по ее понятиям, Леха был из визуалов: каждую ценную мысль вечно стремился занести в свой  драный блокнот. Значит, влиять на него надо через написанное слово.</w:t>
      </w:r>
    </w:p>
    <w:p>
      <w:pPr>
        <w:pStyle w:val="Normal"/>
        <w:rPr/>
      </w:pPr>
      <w:r>
        <w:rPr>
          <w:rFonts w:cs="Arial" w:ascii="Arial" w:hAnsi="Arial"/>
          <w:color w:val="008000"/>
        </w:rPr>
        <w:t>–</w:t>
      </w:r>
      <w:r>
        <w:rPr>
          <w:rFonts w:eastAsia="Arial"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</w:rPr>
        <w:t xml:space="preserve">«Я твой друг», – отправила Ритуля контрольную эсэмэску Лехе. – «Ты, что из кафе?» – просигналило тут же. 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Ритуля и понятия не имела ни про какое кафе, но этот ответ ее привел в восторг. Она даже запрыгала верхом на швабре, что ее дополнительно рассмешило. Жаль, что летать она не умеет. Первая ласточка в ее руках! В паззле появилась четвертая доля «Есть какое-то кафе»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Она сама вставила щетку в палку, постучала для гарантии: швабра вполне была в работоспособном состоянии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«Только не пережать» – остудила себя Ритуля перед завершающей эсэмэской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Цель: оставить Звонарева в настроении «Озабоченное ожидание». При этом она – понимала –  не в ее интересах, чтобы он посвятил кого-то, особенно Пусякина,  в тайну их переписки. Что же написать?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eastAsia="Arial" w:cs="Arial" w:ascii="Arial" w:hAnsi="Arial"/>
          <w:color w:val="008000"/>
        </w:rPr>
        <w:t xml:space="preserve"> 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Пусякин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drawing>
          <wp:inline distT="0" distB="0" distL="0" distR="0">
            <wp:extent cx="3418205" cy="342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–</w:t>
      </w:r>
      <w:r>
        <w:rPr>
          <w:rFonts w:eastAsia="Arial" w:cs="Arial" w:ascii="Arial" w:hAnsi="Arial"/>
          <w:color w:val="008000"/>
        </w:rPr>
        <w:t xml:space="preserve"> </w:t>
      </w:r>
      <w:r>
        <w:rPr>
          <w:rFonts w:cs="Arial" w:ascii="Arial" w:hAnsi="Arial"/>
          <w:color w:val="008000"/>
        </w:rPr>
        <w:t>Пиши красивым почерком – отбила она на прощание и спрятала телефон в потайной карман, предварительно проверив  виброрежим и блокировку. Подергав шкафчик на закрытость, она еще раз постучала шваброй и убедившись в исправной подсадки щетки, направилась в редакторскую комнату.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Если Звонарев поверит своему неизвестному адресату, загадала Ритуля, от ее взгляда не укроется, что он старается писать красиво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rPr>
          <w:rFonts w:ascii="Arial" w:hAnsi="Arial" w:cs="Arial"/>
          <w:color w:val="FF00FF"/>
          <w:sz w:val="18"/>
          <w:szCs w:val="18"/>
        </w:rPr>
      </w:pPr>
      <w:r>
        <w:rPr>
          <w:rFonts w:cs="Arial" w:ascii="Arial" w:hAnsi="Arial"/>
          <w:color w:val="FF00FF"/>
          <w:sz w:val="18"/>
          <w:szCs w:val="18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Чтобы не привлекать внимание Главного Редактора к непонятной отсрочке своего ухода, она вызвалась &lt;…&gt; после чаепития. </w:t>
        <w:br/>
        <w:t>— Вот всегда так. Побросают все где попало и скорее по своим «неотложным делам». А некоторые особо талантливые (</w:t>
      </w:r>
      <w:r>
        <w:rPr>
          <w:rFonts w:cs="Arial" w:ascii="Arial" w:hAnsi="Arial"/>
          <w:i/>
          <w:iCs/>
          <w:color w:val="000000"/>
          <w:sz w:val="18"/>
        </w:rPr>
        <w:t>Ритуля поджала губы</w:t>
      </w:r>
      <w:r>
        <w:rPr>
          <w:rFonts w:cs="Arial" w:ascii="Arial" w:hAnsi="Arial"/>
          <w:color w:val="000000"/>
          <w:sz w:val="18"/>
          <w:szCs w:val="18"/>
        </w:rPr>
        <w:t>) тоже не перетруждаются. Чай пить все хотят, а посуду помыть некому. Кружки уже почернели от заварки (</w:t>
      </w:r>
      <w:r>
        <w:rPr>
          <w:rFonts w:cs="Arial" w:ascii="Arial" w:hAnsi="Arial"/>
          <w:i/>
          <w:iCs/>
          <w:color w:val="000000"/>
          <w:sz w:val="18"/>
        </w:rPr>
        <w:t>Ритуля…</w:t>
      </w:r>
      <w:r>
        <w:rPr>
          <w:rFonts w:cs="Arial" w:ascii="Arial" w:hAnsi="Arial"/>
          <w:color w:val="000000"/>
          <w:sz w:val="18"/>
          <w:szCs w:val="18"/>
        </w:rPr>
        <w:t xml:space="preserve">). </w:t>
        <w:br/>
        <w:t>&lt;…&gt;</w:t>
        <w:br/>
        <w:t>— Приветики! — Леха, распрощавшись с сотоварищами, наконец нарисовался на палубе. &lt;…&gt; — Думал, совсем никого не застану, а вон как повезло: почти сразу всех увидел. (</w:t>
      </w:r>
      <w:r>
        <w:rPr>
          <w:rFonts w:cs="Arial" w:ascii="Arial" w:hAnsi="Arial"/>
          <w:i/>
          <w:iCs/>
          <w:color w:val="000000"/>
          <w:sz w:val="18"/>
        </w:rPr>
        <w:t>Ритуля…</w:t>
      </w:r>
      <w:r>
        <w:rPr>
          <w:rFonts w:cs="Arial" w:ascii="Arial" w:hAnsi="Arial"/>
          <w:color w:val="000000"/>
          <w:sz w:val="18"/>
          <w:szCs w:val="18"/>
        </w:rPr>
        <w:t>)</w:t>
        <w:br/>
        <w:t>— Привет, Леш, — грязная посуда мгновенно перестала занимать ее внимание. — Что это вид у тебя какой-то замотанный?</w:t>
        <w:br/>
        <w:t xml:space="preserve">&lt;…&gt; </w:t>
        <w:br/>
        <w:t>Леха и не думал вступать в дискуссии с этой деловой колбасой, всюду сующей свой длинный нос, и пропустил ее &lt;…&gt; мимо &lt;…&gt; Лишь бы скорей отчалила.</w:t>
        <w:br/>
        <w:t>&lt;…&gt;</w:t>
        <w:br/>
        <w:t>— Нам перед карантином контрольную по физике обещали. Теперь точно устроят, — сказал Леха, обращаясь к Круглову.</w:t>
        <w:br/>
        <w:t>— Никак, ты формулы учил? — с готовностью отозвалась Ритуля.</w:t>
        <w:br/>
        <w:t>Леха сделал вид, что не услышал &lt;…&gt;</w:t>
        <w:br/>
        <w:t xml:space="preserve">— Правильно, &lt;…&gt; — поддержал ее Круглов. — &lt;…&gt; учил. </w:t>
        <w:br/>
        <w:t xml:space="preserve">— Ага, учил. И все забыл, — Леха взял с полки чистую кружку и пошел к столу наливать чай. Ритуля мгновенно выросла перед ним с &lt;…&gt; </w:t>
        <w:br/>
        <w:t>— А что так? — не отрываясь от &lt;…&gt;, спросил Леху Главный Редактор.</w:t>
        <w:br/>
        <w:t>— Не до формул мне. Голова совсем другим занята. &lt;…&gt;</w:t>
        <w:br/>
        <w:t>— Ах ты, бедненький! Чем же так может быть занята голова, что в ней для учебы места нет? — &lt;…&gt; Ритуля.</w:t>
        <w:br/>
        <w:t>Она нюхом чуяла, что вот-вот &lt;…&gt;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дув на горячий чай, Леха присел на подоконник. Надо было что-то отвечать.</w:t>
        <w:br/>
        <w:t>— Ну, понимаешь, — начал он медленно, — тут такое дело… Ты никому не разболтаешь? — Ритуля вся превратилась в слух, боясь пропустить хоть одно слово.</w:t>
        <w:br/>
        <w:t xml:space="preserve">— Я — могила! — &lt;…&gt; </w:t>
        <w:br/>
        <w:t>— А ты точно нас не выдашь?</w:t>
        <w:br/>
        <w:t xml:space="preserve">— &lt;…&gt; </w:t>
        <w:br/>
        <w:t>— Поклянись!</w:t>
        <w:br/>
        <w:t>— Чем?</w:t>
        <w:br/>
        <w:t>— Ну не знаю. Поклянись своей красотой.</w:t>
        <w:br/>
        <w:t xml:space="preserve">&lt; </w:t>
      </w:r>
      <w:r>
        <w:rPr>
          <w:rFonts w:cs="Arial" w:ascii="Arial" w:hAnsi="Arial"/>
          <w:color w:val="808080"/>
          <w:sz w:val="18"/>
          <w:szCs w:val="18"/>
        </w:rPr>
        <w:t xml:space="preserve">здесь нужно «дожать» эпизод до обманки. Леха говорит одно, Ритуля думает, что он говорит про другое&gt; </w:t>
        <w:br/>
      </w:r>
      <w:r>
        <w:rPr>
          <w:rFonts w:cs="Arial" w:ascii="Arial" w:hAnsi="Arial"/>
          <w:color w:val="000000"/>
          <w:sz w:val="18"/>
          <w:szCs w:val="18"/>
        </w:rPr>
        <w:t xml:space="preserve">— Вот мы азбуку для Спецвыпуска задумали. А ведь на Портале школьной прессы других интересных проектов полно. Например, повесть коллективную пишут. </w:t>
        <w:br/>
        <w:t>— Да ну? — разочарованию девчонки не было предела, но &lt;…&gt; — Во здорово! И много написали? А что там еще есть?</w:t>
        <w:br/>
        <w:t xml:space="preserve">— Да почти заканчивают. Главы четыре осталось, — прихлебывая чай, ответил Леха. — Ручка есть? Пиши: </w:t>
      </w:r>
      <w:hyperlink r:id="rId3">
        <w:r>
          <w:rPr>
            <w:rStyle w:val="InternetLink"/>
            <w:rFonts w:cs="Arial" w:ascii="Arial" w:hAnsi="Arial"/>
            <w:color w:val="0000FF"/>
            <w:sz w:val="18"/>
          </w:rPr>
          <w:t>http://www.portal.lgo.ru/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Там не сайт, </w:t>
        <w:br/>
        <w:t>а &lt;…&gt;. Или даже &lt;…&gt;.</w:t>
        <w:br/>
        <w:t>— Ой, Леша. Я давно этим интересуюсь, но &lt;…&gt;, не мог бы ты стать моим наставником?</w:t>
        <w:br/>
        <w:t>&lt;…&gt;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</w:rPr>
        <w:t>Эпизод 2. Лескина прогнозирует развитие событий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Следить за коридором и одновременно вести беседу было делом привычным. Навыки разведчика Ритуля развивала в себе постоянно. Она давно научилась делать несколько дел сразу. Например, сидя над домашним заданием, слушала музыку, отправляла эсэмэски и одновременно наблюдала, что происходит на детской площадке во дворе. Потом по памяти Лескина записывала особыми знаками, понятными только ей одной, все увиденное и услышанное. Более того: тренируя логику и интуицию, она пыталась прогнозировать развитие событий. И угадывала в трех случаях из десяти. Это только пока. То ли еще будет! Недаром учитель ИЗО Павел Иванович говорил: «Все видят, а Лескина примечает». &lt;…&gt;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b/>
          <w:bCs/>
          <w:color w:val="000000"/>
          <w:sz w:val="18"/>
        </w:rPr>
        <w:t>Эпизод 3. Поймать кадр всегда непросто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 xml:space="preserve">Возможно, именно страстью «всегда быть в курсе» и повышенной наблюдательностью объяснялось то, что в редколлегии «Полундры» Рита по праву слыла лучшим фотографом. Поймать интересный кадр всегда непросто. Обычно, заметив фотоаппарат, человеческие существа становятся полумертвыми статуями с застывшими лицами. А шустрая Ритуля всегда успевала щелкнуть объект до того, как была им замечена. Поэтому ее фотографии получались живыми. И вот &lt;…&gt;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18"/>
        </w:rPr>
        <w:t>Эпизод 4. Рита «на хвосте»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 xml:space="preserve">У Риты было правило: если дверь плотно не закрыта, значит, &lt;…&gt;. </w:t>
        <w:br/>
        <w:t>Поскольку сейчас &lt;…&gt; , разговора слышно не было, &lt;…&gt; заглянуть туда и проверить &lt;…&gt;</w:t>
        <w:br/>
        <w:br/>
      </w:r>
      <w:r>
        <w:rPr>
          <w:rFonts w:cs="Arial" w:ascii="Arial" w:hAnsi="Arial"/>
          <w:b/>
          <w:bCs/>
          <w:color w:val="000000"/>
          <w:sz w:val="18"/>
        </w:rPr>
        <w:t>Эпизод 5. Следственный эксперимент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 xml:space="preserve">Сочинить эпизод с завязкой, кульминацией и развязкой. Как «проводить» этот эксперимент: Ритуля может положить что-то на видное место и наблюдать со стороны, что произойдет. Либо, наоборот, что-то припрятать. Или придумайте иное. Следственный эксперимент можно заменить чем-то другим, главное — чтобы было острое развитие действия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Body">
    <w:name w:val="body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rtal.lgo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7:17:00Z</dcterms:created>
  <dc:creator>TB</dc:creator>
  <dc:description/>
  <cp:keywords/>
  <dc:language>en-US</dc:language>
  <cp:lastModifiedBy>TB</cp:lastModifiedBy>
  <dcterms:modified xsi:type="dcterms:W3CDTF">2010-05-16T15:47:00Z</dcterms:modified>
  <cp:revision>2</cp:revision>
  <dc:subject/>
  <dc:title>Глава 2 «Око ящерицы» </dc:title>
</cp:coreProperties>
</file>