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арвкяр снсущдствнврокл – правила сосушеств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Ука пняно трйо — арзгрерй кх! – Мир полон тайн – разгадай 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highlight w:val="yellow"/>
        </w:rPr>
        <w:t>Шин</w:t>
      </w:r>
      <w:r>
        <w:rPr>
          <w:b/>
          <w:color w:val="FF0000"/>
          <w:highlight w:val="yellow"/>
        </w:rPr>
        <w:t>я</w:t>
      </w:r>
      <w:r>
        <w:rPr>
          <w:highlight w:val="yellow"/>
        </w:rPr>
        <w:t>р</w:t>
      </w:r>
      <w:r>
        <w:rPr/>
        <w:t xml:space="preserve"> — од </w:t>
      </w:r>
      <w:r>
        <w:rPr>
          <w:highlight w:val="yellow"/>
        </w:rPr>
        <w:t>емогян</w:t>
      </w:r>
      <w:r>
        <w:rPr/>
        <w:t>, од дшь бякжодгн! – Неверно, должно быть шинЯр. Школа – не (неверно емогян  - это дунгло?), не ешь ближн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д бмеь бдспнзвнончоыу, од гок хадбдт! – Не будь беспозвоночным, не гни хреб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Од </w:t>
      </w:r>
      <w:r>
        <w:rPr>
          <w:highlight w:val="yellow"/>
        </w:rPr>
        <w:t>зрврй</w:t>
      </w:r>
      <w:r>
        <w:rPr/>
        <w:t xml:space="preserve"> арспарвялть иаыяьл. Буеь гнтнвр. – Не завай??? (может, зрбыврй - забывай) расправлять крыль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Пнеокурй пяроим вышд. – Поднимай планку вы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Од бмеь </w:t>
      </w:r>
      <w:r>
        <w:rPr>
          <w:highlight w:val="yellow"/>
        </w:rPr>
        <w:t>руёбр</w:t>
      </w:r>
      <w:r>
        <w:rPr/>
        <w:t>. – Не будь амеба??? (Может, руёбнй - амебо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Одбмеь вадеонй гкдонй! – Не будь </w:t>
      </w:r>
      <w:r>
        <w:rPr>
          <w:highlight w:val="yellow"/>
        </w:rPr>
        <w:t>(раздельно</w:t>
      </w:r>
      <w:r>
        <w:rPr/>
        <w:t>) вредной гидр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Быть хрудяднону од зрзнаон: кх аджд съдерют!  - Быть хамелеоном не зазорно: их реже съед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Прулть кудют ержд едадвьл к яруок, арзвкврй свню! – Память имеют даже деревья и ламни??? (может, камни – ируок), развивай св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Прулть — гмбир: впктыврй всё падиарсон! - Память – губка: впитывай всё прекрасно (может, еще д – прекрасно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Од орстмпрйтд еамг еамгм ор онгк: этн унждт зриночкться гкпсну!  - Не наступайте друг другу на ноги: это может закончитьсл??? (может, на конце л – зриночктьсЛ) гипс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Од бнйсл быть судшонй! _ Не бойся быть смешно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9:26:00Z</dcterms:created>
  <dc:creator>User</dc:creator>
  <dc:description/>
  <cp:keywords/>
  <dc:language>en-US</dc:language>
  <cp:lastModifiedBy>TB</cp:lastModifiedBy>
  <dcterms:modified xsi:type="dcterms:W3CDTF">2010-03-24T22:19:00Z</dcterms:modified>
  <cp:revision>4</cp:revision>
  <dc:subject/>
  <dc:title>Парвкяр снсущдствнврокл – правила сосушествования</dc:title>
</cp:coreProperties>
</file>