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ак Медиум стал Медиумом</w:t>
      </w:r>
    </w:p>
    <w:p>
      <w:pPr>
        <w:pStyle w:val="Normal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Разработка концепции образа Медиума-Селивестра, подготовлена Пусякиным и дополнена Мастером</w:t>
      </w:r>
    </w:p>
    <w:p>
      <w:pPr>
        <w:pStyle w:val="Normal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Normal"/>
        <w:rPr/>
      </w:pPr>
      <w:r>
        <w:rPr/>
        <w:t xml:space="preserve">Ребенком замечал странную особенность: люди не видели, не понимали того, что ему было очевидно. (Он считал, что у всех, как у него.) Мог исцелять прикосновением, чувствовал, на какое место положить ладонь; мог взглядом укротить злую собаку (а позже – подчинить человека); мог предсказать смерть, болезнь, бурю, неурожай. Люди Его стали бояться, гнать, преследовать. Он не понимал, за что – и озлился. Когда вошел в силу – при каждом удобном случае злодействовал, находил в этом мстительное удовольствие. Тайная власть требовала применения. </w:t>
      </w:r>
    </w:p>
    <w:p>
      <w:pPr>
        <w:pStyle w:val="Normal"/>
        <w:rPr/>
      </w:pPr>
      <w:r>
        <w:rPr/>
        <w:br/>
        <w:t xml:space="preserve">Пошел на службу, в конные гвардейцы. Лошади слушались и боялись. Сослуживцы видели это, замечали за ним странности. Участвовал в боях (шведские кампании), отчаянно и холодно храбр. Ни царапины, хоть лез на рожон. Убивал беспощадно и бестрепетно. Отличился, замечен. Представлен Петру. Сумел произвести впечатление. Петр оставил при себе. </w:t>
      </w:r>
    </w:p>
    <w:p>
      <w:pPr>
        <w:pStyle w:val="Normal"/>
        <w:rPr/>
      </w:pPr>
      <w:r>
        <w:rPr/>
        <w:t xml:space="preserve">Несколько дельных советов царю, сбывшихся предсказаний – и Петр приблизил с условием: служить тайно – для особых дел. Никто не должен знать о Его особой миссии. Если что – голова Его всегда в руках Петра. </w:t>
      </w:r>
      <w:r>
        <w:rPr>
          <w:i/>
        </w:rPr>
        <w:t>Он</w:t>
      </w:r>
      <w:r>
        <w:rPr/>
        <w:t xml:space="preserve">, конечно, согласился. </w:t>
      </w:r>
      <w:r>
        <w:rPr>
          <w:i/>
        </w:rPr>
        <w:t>Ему</w:t>
      </w:r>
      <w:r>
        <w:rPr/>
        <w:t xml:space="preserve"> не нужна слава, Ему нужна власть. Это был Его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тановился содержанием царевой воли, а сам царь – воплощением Его власти. И никто, кроме Него, о такой перекройке ролей не знал. Он один знал, что это он теперь будет творить историю, которую потом назовут «время Петра».</w:t>
      </w:r>
    </w:p>
    <w:p>
      <w:pPr>
        <w:pStyle w:val="Normal"/>
        <w:rPr/>
      </w:pPr>
      <w:r>
        <w:rPr/>
        <w:br/>
        <w:t>Любовь была. Она Его страшно потрясла, напугала, чуть не испортила все дело.</w:t>
        <w:br/>
        <w:t>С женщинами до этого он был цинично безжалостен, ему ничего не стоило использовать любую, они толпами сами лезли ему в пасть, проклинали, но тем страстнее сходили по нему с ума. В общем – классическая бабья истерия на тему «демонизма». Он и относился к ним соответственно.</w:t>
      </w:r>
    </w:p>
    <w:p>
      <w:pPr>
        <w:pStyle w:val="Normal"/>
        <w:rPr/>
      </w:pPr>
      <w:r>
        <w:rPr/>
        <w:br/>
        <w:t xml:space="preserve">Пока не попалась на глаза она. Девушка, конечно, была ангельски чиста и хороша. Из простолюдинок, но крепкого домостроевского воспитания, приправленного умом и начитанностью; скромна без робости, целомудренна без ханжества, безбоязненно открыта радости бытия, как все горячо любимые дочери (и сестры), выросшие под надежной защитой отцов (и братье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язь жизни к ней просто не липла; при ней замолкали охальники, просили прощения грубияны, затыкались злоязыкие бабы, хотя она и слова не говорила – только смотрела прямо и просто на людей, и они стыдились неведомо чего – наверное, того, что в ее глазах слишком видно было, как они несчастливы в своей обиде на жизнь, отчего и озлились. </w:t>
      </w:r>
    </w:p>
    <w:p>
      <w:pPr>
        <w:pStyle w:val="Normal"/>
        <w:rPr/>
      </w:pPr>
      <w:r>
        <w:rPr/>
        <w:br/>
        <w:t>Она была дочь мастера-печатника, недавно откуда-то пришедшего в город. Мастер искал службы в городе, а пока жил тем, что выполнял кое-какие заказы печатни ближнего монастыря да плотничал-столярничал – благо, город бойко строился. Дочь вела хозяйство, ходила в ряды за провизией, и в округе ее уже хорошо знали, успели полюбить за добрый нрав и строгое поведение и даже величали не иначе как Аннушка.</w:t>
        <w:br/>
        <w:t xml:space="preserve">Он влюбился в нее всей нечеловеческой силой, данной ему от рождения. Кошмар был в том, что она Его разоружала! Он не мог даже позволить себе воспользоваться своими способностями. Он замечал за собой, что ему почти нравилось быть таким – беззащитно-влюбленным. Он даже стал ловить себя на том, что моментами понимал, что такое счастье. И в такие мновения Его настигал ужас: он чувствовал, что теряет свою силу – и ему было не жалко... если бы она... если бы они... На этом месте Его воображение поражал паралич; Ему было больно – а он был рад чувствовать эту боль и, подавляя стон в груди, думал, думал о ней... и она Его куда-то звала, где было совсем не то, за чем он прибыл сюда, в этот город, поближе к трону. </w:t>
      </w:r>
    </w:p>
    <w:p>
      <w:pPr>
        <w:pStyle w:val="Normal"/>
        <w:rPr/>
      </w:pPr>
      <w:r>
        <w:rPr/>
        <w:br/>
        <w:t>Она стала единственным существом, на которое не распространялась Его страсть мстительной и беспощадной силы и власти. Она сама была сила и власть, о чем, конечно, не подозревала, но ОН – ОН знал, что это за власть, что это за сила! Он знал, что существует сила, соразмерная Его силе, и даже, возможно, сильнее, и она несет ему погибель, но предположить даже не мог, что эта сила явится в таком обличье, и что ее беззащитность окажется непосильной для него, что он сам себе запретит побеждать свою погибель. Это было сокрушительно.</w:t>
      </w:r>
    </w:p>
    <w:p>
      <w:pPr>
        <w:pStyle w:val="Normal"/>
        <w:rPr/>
      </w:pPr>
      <w:r>
        <w:rPr/>
        <w:br/>
        <w:t>Словом, он забросил службу, царь не единожды уже упрекал Его за нерадение, грозился прогнать, а то и засадить подальше с глаз долой.</w:t>
        <w:br/>
        <w:t>Он нашел возможность познакомиться с ней, да так, что никаких сомнений не вызвал, и она уверовала: это друг. Он взялся помочь с устройством Его отцу – в городе строилась новая типография, царева, и он обещался замолвить словечко. Замолвил, отец был взят на службу, очень быстро стал первым мастером-печатником, сам распоряжался обустройством печатни, сам собирал артель мастеров. Что-то отца смущало в этой истории с Ним, да дочь как-то спокойно о нем отзывалась, и уж так все удачно складывалось, что печатник отогнал свои беспокойства.</w:t>
      </w:r>
    </w:p>
    <w:p>
      <w:pPr>
        <w:pStyle w:val="Normal"/>
        <w:rPr/>
      </w:pPr>
      <w:r>
        <w:rPr/>
        <w:br/>
        <w:t>Она с Ним себя вела настолько целомудренно-простодушно, настолько доверчиво, что только усиливала Его муки: чем ближе он ее узнавал, тем острее понимал, что это беда. Неразрешимость! И еще большая будет беда, если она Его... если могло бы произойти то, чего он страстно хотел и еще больше боялся. Если бы и она Его полюбила. И это рвало Его на части.</w:t>
        <w:br/>
        <w:t xml:space="preserve">Но рано или поздно он узнаёт, что у нее есть возлюбленный. Какой-то гвардеец. И даже почти жених... И она готова стать Его женой. Вот тут-то все и произошло. </w:t>
        <w:br/>
        <w:br/>
        <w:t xml:space="preserve">Не будем беллетризировать очевидный процесс: именно в этот момент он и стал медиумом. Его опять не любят!... Человек, шевельнувшийся в нем от любви, был беспощадно и почти сладострастно уничтожен. Демон власти торжествовал: он победил! И далее – по сценарию: печатника – в опалу, гвардейцу – хрена, царю – респект, службе – рвение, пугавшее самого царя, пыточные камеры – любимое место... Вот только совсем взять и уничтожить печатника и Его дочь все-таки что-то мешало. И он, обеспечив повод для опалы, предоставил это царевым сыскным псам. Ну и далее – как по сюжету. </w:t>
      </w:r>
    </w:p>
    <w:p>
      <w:pPr>
        <w:pStyle w:val="Normal"/>
        <w:rPr/>
      </w:pPr>
      <w:r>
        <w:rPr/>
        <w:br/>
        <w:t>Конечно, дочь хотела выручить отца. (Она могла и не знать, что это дело рук ее былого благодетеля – только сокрушалась и не понимала, куда он пропал, почему перестал появляться, а она даже думала поискать у него заступничества за отца.) И, когда она попыталась связаться с теми, от кого могла зависеть судьба отца, ОН ее окаменил.</w:t>
      </w:r>
    </w:p>
    <w:p>
      <w:pPr>
        <w:pStyle w:val="Normal"/>
        <w:rPr/>
      </w:pPr>
      <w:r>
        <w:rPr/>
        <w:t>(</w:t>
      </w:r>
      <w:r>
        <w:rPr>
          <w:i/>
        </w:rPr>
        <w:t>тут надо расписать поподробней</w:t>
      </w:r>
      <w:r>
        <w:rPr/>
        <w:t>)</w:t>
        <w:br/>
        <w:t>Чего он недооценил. Что любовь людская неподвластна никому и ничему, что это стихия, с которой он справился в себе, но не в состоянии справиться вне себя. А он уже решил было, что, победив в себе, он с ней расправился совсем... Иллюзия всесилия от неограниченной власти над ограниченными подданными.</w:t>
        <w:br/>
        <w:br/>
        <w:t>Ну, в общем, так вкратце можно представить себе, как оправдать те сюжетные капризы, какие нам накид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59:00Z</dcterms:created>
  <dc:creator>TB</dc:creator>
  <dc:description/>
  <cp:keywords/>
  <dc:language>en-US</dc:language>
  <cp:lastModifiedBy>TB</cp:lastModifiedBy>
  <dcterms:modified xsi:type="dcterms:W3CDTF">2010-05-22T09:16:00Z</dcterms:modified>
  <cp:revision>5</cp:revision>
  <dc:subject/>
  <dc:title>Как Медиум стал Медиумом</dc:title>
</cp:coreProperties>
</file>