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говор Лехи с печатник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са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Леха попал в печатню и просит Еремея показать ему, что здесь и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у ладно, расскажу, — наконец согласился Еремей. Только внимательно слушай да не перебивай. Книгопечатание – наука сложная. В подмастерья бы тебя, сам бы все понял через годик-другой…</w:t>
      </w:r>
    </w:p>
    <w:p>
      <w:pPr>
        <w:pStyle w:val="Normal"/>
        <w:rPr/>
      </w:pPr>
      <w:r>
        <w:rPr/>
        <w:t>Леха слушал, теряя остатки терпения. Ну разве он просил о лекциях? Так ведь просто: показать, как издавались «Ведомости». Но как опытный спецкор он понимал: перебивать нельзя. А Еремей тем временем продолжал:</w:t>
      </w:r>
    </w:p>
    <w:p>
      <w:pPr>
        <w:pStyle w:val="Normal"/>
        <w:rPr/>
      </w:pPr>
      <w:r>
        <w:rPr/>
        <w:t xml:space="preserve">— </w:t>
      </w:r>
      <w:r>
        <w:rPr/>
        <w:t>Да и теперь все по-новому. Новый шрифт вот ввели, гражданский. Гравюры сами отливаем, не из Москвы возим. И мастерская вот новая, словолитная…</w:t>
      </w:r>
    </w:p>
    <w:p>
      <w:pPr>
        <w:pStyle w:val="Normal"/>
        <w:rPr/>
      </w:pPr>
      <w:r>
        <w:rPr/>
        <w:t xml:space="preserve">— </w:t>
      </w:r>
      <w:r>
        <w:rPr/>
        <w:t>Слово…что? Куда вы их льете?,–  все-таки не выдержал Леха.</w:t>
      </w:r>
    </w:p>
    <w:p>
      <w:pPr>
        <w:pStyle w:val="Normal"/>
        <w:rPr/>
      </w:pPr>
      <w:r>
        <w:rPr/>
        <w:br/>
        <w:t>— Говорю же – прямой путь тебе в подмастерья. Уже запутался. – Еремей почесал в затылке, думая, с чего бы начать рассказ для такого непонятливого слушателя, - Ладно.. Смотри – это печатный станок. Здесь и выпускаются «Ведом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ичего себе агрегат! - воскликнул Леха, -   Прям антиквариат! И это работает?! А мы, мы вот свою газету в школе печатаем на принтере, а потом ксерим. И никаких проблем.</w:t>
      </w:r>
    </w:p>
    <w:p>
      <w:pPr>
        <w:pStyle w:val="Normal"/>
        <w:rPr/>
      </w:pPr>
      <w:r>
        <w:rPr/>
        <w:t xml:space="preserve">— </w:t>
      </w:r>
      <w:r>
        <w:rPr/>
        <w:t>Лучше помолчи, — прервал Еремей его тираду, - Такого чуда техники, ты, небось, и не встречал! Называется — винтовой ручной деревянный станок для получения оттисков</w:t>
      </w:r>
    </w:p>
    <w:p>
      <w:pPr>
        <w:pStyle w:val="Normal"/>
        <w:rPr/>
      </w:pPr>
      <w:r>
        <w:rPr/>
        <w:t>- Вообще-то похоже на пресс, которым из винограда сок выдавливают. — подумал Леха, но вслух обсуждать «чудо техники» поостерег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у, даже ты, наверное, знаешь, что все начинается с букв. А для каждой буквы алфавита используется отдельная типографская литера, - продолжал Еремей, не замечая, что спецкорр Звонарев уже перестал следить за нитью. Он искал что-нибудь, что можно унести с собой в качестве улики. Незаметно он взял со стола металлический брусок. На верхнем его торце было рельефное изображение буквы &lt;придумать какой буквы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А ну положи на место! — рассердился Еремей, — Потеряешь – не выпустим газету в срок. Ведь из таких литер собираются слова, а потом печатаются на бумаге. Ну подумай только: вся газета без буквы &lt;какой буквы-то?&gt;</w:t>
        <w:br/>
        <w:t>— А если все же потеряется? — Лехе не хотелось отказываться от мысли вынести улику.</w:t>
      </w:r>
    </w:p>
    <w:p>
      <w:pPr>
        <w:pStyle w:val="Normal"/>
        <w:rPr/>
      </w:pPr>
      <w:r>
        <w:rPr/>
        <w:t xml:space="preserve">— </w:t>
      </w:r>
      <w:r>
        <w:rPr/>
        <w:t>Если потеряется, будет шрифтолитейщик вручную делать новую литеру.</w:t>
      </w:r>
    </w:p>
    <w:p>
      <w:pPr>
        <w:pStyle w:val="Normal"/>
        <w:rPr/>
      </w:pPr>
      <w:r>
        <w:rPr/>
        <w:t xml:space="preserve">— </w:t>
      </w:r>
      <w:r>
        <w:rPr/>
        <w:t xml:space="preserve">Он что, точно помнит, какая была старая?  </w:t>
      </w:r>
    </w:p>
    <w:p>
      <w:pPr>
        <w:pStyle w:val="Normal"/>
        <w:rPr/>
      </w:pPr>
      <w:r>
        <w:rPr/>
        <w:t xml:space="preserve">— </w:t>
      </w:r>
      <w:r>
        <w:rPr/>
        <w:t xml:space="preserve">Да нет, в том-то и дело. Примерно знает, а дальше как получится… Будет отливать новую литеру из специального сплава. Металлов там несколько, а больше всего свинца. А когда литеры будут готовы… Да что я тебе рассказываю, лучше смотри. Вот наборная касса. В ней все литеры. </w:t>
      </w:r>
      <w:r>
        <w:rPr>
          <w:rFonts w:eastAsia="Arial Unicode MS" w:cs="Arial Unicode MS" w:ascii="Arial Unicode MS" w:hAnsi="Arial Unicode MS"/>
        </w:rPr>
        <w:t xml:space="preserve">— </w:t>
      </w:r>
      <w:r>
        <w:rPr/>
        <w:t xml:space="preserve"> Еремей указал на ящик, в котором лежали металлические формы.</w:t>
      </w:r>
    </w:p>
    <w:p>
      <w:pPr>
        <w:pStyle w:val="Normal"/>
        <w:rPr/>
      </w:pPr>
      <w:r>
        <w:rPr/>
        <w:t xml:space="preserve">— </w:t>
      </w:r>
      <w:r>
        <w:rPr/>
        <w:t xml:space="preserve">Их помещают на наборную кассу (вот этот ящик) откуда наборщик берет необходимые и подбирает в особой рамке строку. Строку выкладывает на наборную доску. Набор для страницы обматывается суровой ниткой, чтобы не разъезжался. Типографская краска специальная — из сажи и льняного масла. </w:t>
      </w:r>
    </w:p>
    <w:p>
      <w:pPr>
        <w:pStyle w:val="Normal"/>
        <w:rPr/>
      </w:pPr>
      <w:r>
        <w:rPr/>
        <w:t xml:space="preserve">— </w:t>
      </w:r>
      <w:r>
        <w:rPr/>
        <w:t>А дальше? — спросил заинтересованный спецкор.</w:t>
      </w:r>
    </w:p>
    <w:p>
      <w:pPr>
        <w:pStyle w:val="Normal"/>
        <w:rPr/>
      </w:pPr>
      <w:r>
        <w:rPr/>
        <w:t xml:space="preserve">— </w:t>
      </w:r>
      <w:r>
        <w:rPr/>
        <w:t>Дальше на набор кладется лист увлажненной бумаги в специальной рамке. Потом лист просушивается, и на нем делают оттиск текста оборотной стороны. Готовые листы идут под пресс, потом складывается в кипы. А потом уже листы разравнивают и перепле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аменный век, - подумал Леха. — Эх, показать бы ему наш ксерокс. Сразу бы свои наборные доски повыкидывал. У нас специальный порошок, у них краска. Интересно, а чем ее наносить-то? Пальц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— </w:t>
      </w:r>
      <w:r>
        <w:rPr/>
        <w:t>Краска наносится специальными кожаными подушечками, - как будто прочитав Лехину мысль, ответил Еремей. – Понял теперь, почему я боялся, что ты не разберешься? Печатное дело очень сложное, передается от учителя к ученику. Когда ученик становится мастером, у него уже есть свои секреты и приемы излюбленные. А если новый шрифт, как сейчас, то учиться не у кого, все самому приходи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 представил, какой, должно быть, рабочий день у печатника и  ужаснулся:</w:t>
        <w:br/>
        <w:t>— И что? Все на одном тебе? Вот припахали…</w:t>
      </w:r>
    </w:p>
    <w:p>
      <w:pPr>
        <w:pStyle w:val="Style15"/>
        <w:rPr/>
      </w:pPr>
      <w:r>
        <w:rPr/>
        <w:t xml:space="preserve">— </w:t>
      </w:r>
      <w:r>
        <w:rPr/>
        <w:t xml:space="preserve">Нет, конечно, - впервые за весь разговор улыбнулся Еремей, -  Есть разные мастера Наборщики, разборщики, тередорщики (печатники), батырщики (они накладывают краску на наборную форму), резчики пунсонов для отливки литер, словолитцы, переплетчики, знаменщики (украшают "подносные" экземпляры, предназначенные для царя и ближайшего его окружения). Каждый выполняет свою работу. </w:t>
      </w:r>
    </w:p>
    <w:p>
      <w:pPr>
        <w:pStyle w:val="Normal"/>
        <w:rPr/>
      </w:pPr>
      <w:r>
        <w:rPr/>
        <w:t>Леха пожалел, что не захватил с собой диктофон. Различать специализации он перестал уже на «батырщика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А ты, Еремей? Ты-то кто по этим вашим правилам?</w:t>
      </w:r>
    </w:p>
    <w:p>
      <w:pPr>
        <w:pStyle w:val="Style15"/>
        <w:rPr/>
      </w:pPr>
      <w:r>
        <w:rPr/>
        <w:t xml:space="preserve">— </w:t>
      </w:r>
      <w:r>
        <w:rPr/>
        <w:t>Я тередорщик, - с гордостью ответил Еремей. А еще, еще у нас есть Правильня. Там куча справщиков, чтецов и писцов. Они корректируют и редактируют книги, одновременно и как цензура работают.</w:t>
      </w:r>
    </w:p>
    <w:p>
      <w:pPr>
        <w:pStyle w:val="Style15"/>
        <w:rPr/>
      </w:pPr>
      <w:r>
        <w:rPr/>
        <w:t>&lt;Тут логично напрашиваются 2 вопроса: как вносится правка и что за цензура.&gt;</w:t>
      </w:r>
    </w:p>
    <w:p>
      <w:pPr>
        <w:pStyle w:val="Normal"/>
        <w:rPr/>
      </w:pPr>
      <w:r>
        <w:rPr/>
        <w:t xml:space="preserve">— </w:t>
      </w:r>
      <w:r>
        <w:rPr/>
        <w:t>Вы еще и книги печатаете! – поразился Леха.</w:t>
        <w:br/>
      </w:r>
    </w:p>
    <w:p>
      <w:pPr>
        <w:pStyle w:val="Normal"/>
        <w:rPr/>
      </w:pPr>
      <w:r>
        <w:rPr/>
        <w:t xml:space="preserve">— </w:t>
      </w:r>
      <w:r>
        <w:rPr/>
        <w:t>А как же, - ответил Еремей. - Перепечатываем рукописные. Писчики на нас обижаются, говорят: «Хлеб отбираете!». Печатаем и новые издания с картинками: мировые атласы, Брюсов календарь. Сейчас вот готовим к выпуску «Таблицы синусов» и «Таблицы горизонтальные». Это для штурманов да навигаторов. А вот, посмотри, готовая газ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от это, - не поверил Леха, - газета? Какой странный формат, это же открытка! А тираж, объем… Нам вот рассказывали, что выходило от 2 до 4 тысяч номеров «Ведомостей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ерно, - удивленно протянул Ермолай, - не такой уж ты, гляжу, и остолоп. А страниц в тех номерах по-разному – когда две, а когда и 22. Печатали славянским шрифтом, сейчас вот на гражданский переходим. Но только </w:t>
      </w:r>
      <w:r>
        <w:rPr>
          <w:iCs/>
        </w:rPr>
        <w:t xml:space="preserve">народ  у нас не грамотный, не знает новую азбуку, поэтому приходится иногда и  кириллический шрифт использовать. Что за люди! Они даже не могут запомнить, что одна деньга – полкопейки, а 2 деньги - 1 копейка. Я вот специально для таких хочу один номер двушрифтовым сделать: слева — полуустав, справа — гражданица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– </w:t>
      </w:r>
      <w:r>
        <w:rPr/>
        <w:t>Правильно! - поддержал идею Леха, - А я как раз хотел сказать, что наша газета выходит двухколонником. Этот формат хорош для интервью или статьи. А трехколонником обычно набирают справочную информацию, новости. А если одноколонник — то перед тобой художественное произведение: рассказ или даже ро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ха даже сам удивился: оказывается, он запомнил что-то из того, что рассказывал Николай Николаевич. И воодушевленный успехом, продолжил:</w:t>
      </w:r>
    </w:p>
    <w:p>
      <w:pPr>
        <w:pStyle w:val="Normal"/>
        <w:rPr/>
      </w:pPr>
      <w:r>
        <w:rPr/>
        <w:t xml:space="preserve">— </w:t>
      </w:r>
      <w:r>
        <w:rPr/>
        <w:t>Еще у моей газеты есть шапка и колонтитул</w:t>
      </w:r>
    </w:p>
    <w:p>
      <w:pPr>
        <w:pStyle w:val="Normal"/>
        <w:rPr>
          <w:iCs/>
        </w:rPr>
      </w:pPr>
      <w:r>
        <w:rPr>
          <w:iCs/>
        </w:rPr>
        <w:t xml:space="preserve"> — </w:t>
      </w:r>
      <w:r>
        <w:rPr>
          <w:iCs/>
        </w:rPr>
        <w:t>Шапка? - переспросил печатник, —  Мужики у нас носят шапки…</w:t>
      </w:r>
    </w:p>
    <w:p>
      <w:pPr>
        <w:pStyle w:val="Normal"/>
        <w:rPr/>
      </w:pPr>
      <w:r>
        <w:rPr/>
        <w:t xml:space="preserve">— </w:t>
      </w:r>
      <w:r>
        <w:rPr/>
        <w:t xml:space="preserve">Да нет же! — горячо воскликнул Леха, - Хоть кто-то считает меня остолопом, но я-то знаю, что в полиграфии шапка – это заголовок в </w:t>
      </w:r>
      <w:r>
        <w:rPr>
          <w:iCs/>
        </w:rPr>
        <w:t>газетах</w:t>
      </w:r>
      <w:r>
        <w:rPr/>
        <w:t xml:space="preserve">, расположенный вверху полосы и относящийся ко всем ее материалам.  А колонтитул – справочная строка над текстом страницы (иногда сбоку от него, изредка — под ним), сообщающая о содержании. Бывают: правый и левый, верхний и нижний колонтитулы. Не верю, что ты не знал так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Ну не знаю, — протянул Еремей — у меня секреты другие. </w:t>
      </w:r>
      <w:r>
        <w:rPr>
          <w:iCs/>
        </w:rPr>
        <w:t>Есть гравированные доски заставок, концовок и буквиц. И еще есть секрет, по которому ты можешь отличить русскую книгу от еропейской. По окончании главы тест сходится в треугольник. А для красоты я добавляю концовку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— </w:t>
      </w:r>
      <w:r>
        <w:rPr/>
        <w:t>У нас это называется орнаментальная или изобразительная графическая композиция, — снова перебил Леха. А как вы иллюстрируете книгу? Дай угадаю! Гравюра?</w:t>
      </w:r>
    </w:p>
    <w:p>
      <w:pPr>
        <w:pStyle w:val="Style15"/>
        <w:rPr>
          <w:iCs/>
        </w:rPr>
      </w:pPr>
      <w:r>
        <w:rPr/>
        <w:t xml:space="preserve">— </w:t>
      </w:r>
      <w:r>
        <w:rPr>
          <w:iCs/>
        </w:rPr>
        <w:t>Правильно, - кивнул печатник. Я ведь уже говорил, что к нам перевели Гравировальную мастерскую. Главный в ней — голландский мастер. Рисунок наносится на металлическую пластину резцом или с помощью травления, полученные углубления заполняются краской. Сначала печатались гербы-штемпели на бумаге, картуши для компасов. Потом начали делать большие листовые гравюры с изображением наших новых  кораблей, виды военных баталий, или там… панорамы городов.</w:t>
      </w:r>
    </w:p>
    <w:p>
      <w:pPr>
        <w:pStyle w:val="Normal"/>
        <w:rPr/>
      </w:pPr>
      <w:r>
        <w:rPr/>
        <w:t xml:space="preserve">— </w:t>
      </w:r>
      <w:r>
        <w:rPr/>
        <w:t>Технология не супер, но жить можно, - ответил Леха и перешел к очередному важному для него вопросу, - А главный редактор у газеты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аш редактор и составитель газеты, —не колеблясь, ответил  Еремей — Ф&lt;едор?&gt;. Поликарпов, директор Московской тип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кто-то &lt;придумать, кто и зачем&gt; окликнул печатника. Тот вышел, оставив Леху наедине с печатным станком. Первым порывом спецкора было стянуть-таки улику. Но потом он понял, что литерами можно воспользоваться и получше.</w:t>
        <w:br/>
        <w:br/>
        <w:t>— Точно, - произнес Леха вслух, и глаза его заблестели, — сейчас на этом допотопном агрегате я выпущу настоящую газету. Нашу «Полундру»!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20:00Z</dcterms:created>
  <dc:creator>User</dc:creator>
  <dc:description/>
  <cp:keywords/>
  <dc:language>en-US</dc:language>
  <cp:lastModifiedBy>TB</cp:lastModifiedBy>
  <dcterms:modified xsi:type="dcterms:W3CDTF">2010-05-16T16:07:00Z</dcterms:modified>
  <cp:revision>9</cp:revision>
  <dc:subject/>
  <dc:title>Материал для разговора Лехи с печатником</dc:title>
</cp:coreProperties>
</file>