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трибуты</w:t>
      </w:r>
    </w:p>
    <w:p>
      <w:pPr>
        <w:pStyle w:val="Normal"/>
        <w:rPr>
          <w:color w:val="003366"/>
        </w:rPr>
      </w:pPr>
      <w:r>
        <w:rPr>
          <w:color w:val="003366"/>
        </w:rPr>
        <w:t>Задание. Разместить понятия по алфавиту</w:t>
      </w:r>
    </w:p>
    <w:p>
      <w:pPr>
        <w:pStyle w:val="Normal"/>
        <w:rPr/>
      </w:pPr>
      <w:r>
        <w:rPr>
          <w:color w:val="003366"/>
        </w:rPr>
        <w:t>Сделать фотографии и иллюстрации (рисунки) к предметам, имеющими для Полундры особое значение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58"/>
        <w:gridCol w:w="15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(описание или цитата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/эпиз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урундук»</w:t>
            </w:r>
          </w:p>
          <w:p>
            <w:pPr>
              <w:pStyle w:val="Body"/>
              <w:spacing w:before="0" w:after="0"/>
              <w:rPr/>
            </w:pPr>
            <w:r>
              <w:rPr/>
              <w:t xml:space="preserve">В  ящиках давно списанного  шкафа с незакрывающимися дверцами можно было найти все что угодно: тетради, ручки, карандаши… Что-то забывали дети, что-то регулярно покупал Круглов. Сначала шкаф назывался по-морскому: «рундук». Но кто-то, услышав непонятное слово, обозвал его «бурундуком»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арищ стен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десь каждый может оставить реплику по делу (или без). Кроме записок сюда вывешивают сообщения о  заседаниях редакции, конкурсах... Одна из  важных частей - «Издательский план».  Каждый в редакции, у кого в голове всплывает новая тема для номера или статьи, оставляет здесь свои предложения.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дейный чемодан </w:t>
            </w:r>
          </w:p>
          <w:p>
            <w:pPr>
              <w:pStyle w:val="Normal"/>
              <w:rPr/>
            </w:pPr>
            <w:r>
              <w:rPr/>
              <w:t>Перед дверью в редакцию «Полундры» висел старый чемодан. На чемодане было написано «Для идей и свободного творчества». В прорезь можно опустить заметку, стихи, фото или любое другое творческое. В какой-то момент (какой, уже позабыли) в связи с какой-то историей (какой, уже стерлось из памяти) его стали называть «Идейным чемоданом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р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ранство редакции</w:t>
            </w:r>
          </w:p>
          <w:p>
            <w:pPr>
              <w:pStyle w:val="Normal"/>
              <w:rPr/>
            </w:pPr>
            <w:r>
              <w:rPr/>
              <w:t xml:space="preserve">Ах, как много интересного  в этом обыкновенном школьном кабинете! Треугольный флаг у порога, фотографии на стендах, слегка покосившийся шкаф с карандашами, тетрадками и макетами кораблей. На шкафу - пестрый игрушечный попугай. Десяток разномастных штурвалов всех размеров, от брелка, градусника и до самого настоящего руля ветрил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р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лагш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ько флагшток, </w:t>
            </w:r>
            <w:r>
              <w:rPr/>
              <w:t>установленный для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пущего морского антуража,  заволновался и вышел на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 xml:space="preserve">желто-красную сторону,  что по международному своду сигналов означало «Человек за бортом»,  а в  редакции расшифровывалось, как «Полундра! Сам лечу!». Другая часть картонного флажка была украшена </w:t>
            </w:r>
            <w:r>
              <w:rPr/>
              <w:t>выписанным</w:t>
            </w:r>
            <w:r>
              <w:rPr>
                <w:color w:val="000000"/>
              </w:rPr>
              <w:t xml:space="preserve"> вязью словом «Штиль»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ловый друзик</w:t>
            </w:r>
          </w:p>
          <w:p>
            <w:pPr>
              <w:pStyle w:val="Normal"/>
              <w:rPr/>
            </w:pPr>
            <w:r>
              <w:rPr/>
              <w:t>Марина только что обратила внимание, что в самом низу стенда   пришпандорена какая-то страшная замызганная коробка с выдвижными ящиками по бокам и одним посередине. Похожая на обувную, но крупнее. В один ящик кидаешь тему, из другого вынимаешь для нее подсказку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рас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Полундру» печатали черно-белым тиражом, но всегда мечтали о цвете. Наверное, поэтому особые, праздничные выпуски дружно раскрашивали цветными карандашами всей редакцией</w:t>
            </w:r>
            <w:r>
              <w:rPr>
                <w:b/>
              </w:rPr>
              <w:t>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ткрыть шлюз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не знаю, про что эт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6:17:00Z</dcterms:created>
  <dc:creator>Коля</dc:creator>
  <dc:description/>
  <cp:keywords/>
  <dc:language>en-US</dc:language>
  <cp:lastModifiedBy>TB</cp:lastModifiedBy>
  <dcterms:modified xsi:type="dcterms:W3CDTF">2010-05-16T16:46:00Z</dcterms:modified>
  <cp:revision>3</cp:revision>
  <dc:subject/>
  <dc:title>Объект (описание или цитата)</dc:title>
</cp:coreProperties>
</file>